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top w:val="single" w:sz="6" w:space="7" w:color="C7EBBB"/>
          <w:left w:val="single" w:sz="6" w:space="22" w:color="C7EBBB"/>
          <w:bottom w:val="single" w:sz="6" w:space="7" w:color="C7EBBB"/>
          <w:right w:val="single" w:sz="6" w:space="22" w:color="C7EBBB"/>
        </w:pBdr>
        <w:spacing w:lineRule="atLeast" w:line="420" w:before="30" w:after="0"/>
        <w:ind w:left="0" w:right="0" w:hanging="0"/>
        <w:jc w:val="left"/>
        <w:rPr>
          <w:rFonts w:ascii="宋体" w:hAnsi="宋体" w:eastAsia="宋体" w:cs="宋体"/>
          <w:sz w:val="21"/>
          <w:szCs w:val="21"/>
        </w:rPr>
      </w:pPr>
      <w:r>
        <w:rPr>
          <w:rFonts w:ascii="宋体" w:hAnsi="宋体" w:cs="宋体"/>
          <w:kern w:val="0"/>
          <w:sz w:val="21"/>
          <w:szCs w:val="21"/>
          <w:lang w:val="en-US" w:eastAsia="zh-CN" w:bidi="ar-SA"/>
        </w:rPr>
        <w:t>　甲方： 公司注册号：</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乙方： 身份证号码：</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因发展需要，甲方需聘用一级建造师，经过真诚协商，双方达成如下聘用条款：</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一、聘用期：甲方聘用乙方的期限为叁年，即从中国建造师注册网上出公示之日起往后推叁年止；每年聘用费为 元整（大写： 元整）。</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二、双方签定合同后，乙方向甲方提供其二级建造师执业资格合格证或考试合格成绩单等相关的证明材料、大学文凭（原件）、身份证复印件、职称证书（原件）、乙方一寸彩色相片</w:t>
      </w:r>
      <w:r>
        <w:rPr>
          <w:rFonts w:eastAsia="宋体" w:cs="宋体" w:ascii="宋体" w:hAnsi="宋体"/>
          <w:kern w:val="0"/>
          <w:sz w:val="21"/>
          <w:szCs w:val="21"/>
          <w:lang w:val="en-US" w:eastAsia="zh-CN" w:bidi="ar-SA"/>
        </w:rPr>
        <w:t>5</w:t>
      </w:r>
      <w:r>
        <w:rPr>
          <w:rFonts w:ascii="宋体" w:hAnsi="宋体" w:cs="宋体"/>
          <w:kern w:val="0"/>
          <w:sz w:val="21"/>
          <w:szCs w:val="21"/>
          <w:lang w:val="en-US" w:eastAsia="zh-CN" w:bidi="ar-SA"/>
        </w:rPr>
        <w:t>张，以及其它甲方注册过程中需要的一切材料。如果是转注册，乙方还需提供与原注册单位的解聘证明；甲方或者中介机构负责人确认材料无误后，应在当日支付给乙方 元整（大写： ）的定金；注册成功后，甲方在注册成功当日一次性支付给乙方剩余尾款 元（大写： 元整）；合同满一年到期日</w:t>
      </w:r>
      <w:r>
        <w:rPr>
          <w:rFonts w:eastAsia="宋体" w:cs="宋体" w:ascii="宋体" w:hAnsi="宋体"/>
          <w:kern w:val="0"/>
          <w:sz w:val="21"/>
          <w:szCs w:val="21"/>
          <w:lang w:val="en-US" w:eastAsia="zh-CN" w:bidi="ar-SA"/>
        </w:rPr>
        <w:t>5</w:t>
      </w:r>
      <w:r>
        <w:rPr>
          <w:rFonts w:ascii="宋体" w:hAnsi="宋体" w:cs="宋体"/>
          <w:kern w:val="0"/>
          <w:sz w:val="21"/>
          <w:szCs w:val="21"/>
          <w:lang w:val="en-US" w:eastAsia="zh-CN" w:bidi="ar-SA"/>
        </w:rPr>
        <w:t>天内甲方需按期支付下一年度的聘用工资，不得延误，否则按延误天数双倍支付按比例折算的聘用工资，合同期内依此类推。若为某种不可抗拒原因导致注册不成功，甲方第一时间退回乙方所有证件，乙方退还 元的定金。费用支付方式，由甲方以转帐方式将款项打入乙方提供的指定帐户内，乙方提供的银行账户号为：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三、聘用期间，乙方的工作制度为不坐班制，乙方每年的继续教育、注册地业务</w:t>
      </w:r>
      <w:hyperlink r:id="rId2">
        <w:r>
          <w:rPr>
            <w:rStyle w:val="InternetLink"/>
            <w:rFonts w:ascii="宋体" w:hAnsi="宋体" w:cs="宋体"/>
            <w:sz w:val="21"/>
            <w:szCs w:val="21"/>
            <w:u w:val="none"/>
          </w:rPr>
          <w:t>培训</w:t>
        </w:r>
      </w:hyperlink>
      <w:r>
        <w:rPr>
          <w:rFonts w:ascii="宋体" w:hAnsi="宋体" w:cs="宋体"/>
          <w:kern w:val="0"/>
          <w:sz w:val="21"/>
          <w:szCs w:val="21"/>
          <w:lang w:val="en-US" w:eastAsia="zh-CN" w:bidi="ar-SA"/>
        </w:rPr>
        <w:t>、协会会议费用均由甲方负担。</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四、乙方完成注册到甲方名下后，乙方同意将《注册建造师注册证书》交由甲方保管。其它证书原件应及时交还乙方本人保管，但牵及公司年审须提供有关证书原件时，乙方有义务及时向甲方提供相关证件。</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五、乙方提供证书使用的范围仅限于甲方公司企业资质申报及年检方面。除此之外，甲方在未取得乙方许可的情况下，不得擅自使用乙方的《注册建造师注册证书》、《一级建造师执业资格证书》及相关资料挂靠工程或者其它不在协议内容中的赢利性行为； 否则， 由此出现的任何责任均由甲方全部承担， 并另外赔偿乙方由此产生的损失，赔付金额不低于乙方壹年聘用工资。</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六、甲方保证乙方资格的年检及时、有效，保证乙方继续教育等工作的及时进行。</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七、在甲方办理资质年检及建设行政主管部门的检查时，乙方需配合甲方及时提供有关身份证、职称证明文件、学历文凭等。甲方应为乙方在《执业手册》上登记聘用期间的执业情况，并为乙方办理该证的年检工作，年检费用由甲方支付。</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八、解聘：聘用期到期前，甲方应出具乙方解聘证明、职业道德证明等有关转注册证明，方便乙方办理转注的手续。解除合同之后， 注册证与继续教育信息卡等应交还乙方的其它材料一同交予乙方。</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九、违约责任：甲方负责乙方在注册期内的再教育学习的一切费用及手续，如甲方无法在注册期满前完成乙方的再教育学习手续和转注册的证明材料，造成乙方无法转注，甲方应向乙方赔偿贰万元整。如果由于甲方原因发生乙方的资格证、注册证丢失或吊销，甲方赔偿乙方相关损失，其相关损失计算方法如下：资格证、注册证、大学文凭丢失，甲方赔付乙方贰万元整或为其重新补办；资格证吊销，甲方赔付乙方拾万元整、</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如因乙方自身原因导致后果，甲方概不负责。</w:t>
      </w: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乙方要求提前解聘，则甲方不负责再继续教育学习费用，乙方退还甲方聘用工资，且赔付甲方违约金伍万元整。</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十、未尽事宜，双方友好协商处理。</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十一、此合同壹式贰份，双方各执壹份，具有同等法律效力。</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甲 方： 乙 方：</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经办人： 经办人：</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电 话： 电 话：</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年 月 日 年 月 日</w:t>
      </w:r>
    </w:p>
    <w:p>
      <w:pPr>
        <w:pStyle w:val="Normal"/>
        <w:rPr>
          <w:rFonts w:ascii="宋体" w:hAnsi="宋体" w:eastAsia="宋体" w:cs="宋体"/>
          <w:sz w:val="21"/>
          <w:szCs w:val="21"/>
          <w:lang w:val="en-US"/>
        </w:rPr>
      </w:pPr>
      <w:r>
        <w:rPr>
          <w:rFonts w:eastAsia="宋体" w:cs="宋体" w:ascii="宋体" w:hAnsi="宋体"/>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VisitedInternetLink">
    <w:name w:val="FollowedHyperlink"/>
    <w:basedOn w:val="Style14"/>
    <w:rPr>
      <w:color w:val="212121"/>
      <w:u w:val="none"/>
    </w:rPr>
  </w:style>
  <w:style w:type="character" w:styleId="InternetLink">
    <w:name w:val="Hyperlink"/>
    <w:basedOn w:val="Style14"/>
    <w:rPr>
      <w:color w:val="212121"/>
      <w:u w:val="none"/>
    </w:rPr>
  </w:style>
  <w:style w:type="character" w:styleId="Bdsmore2">
    <w:name w:val="bds_more2"/>
    <w:basedOn w:val="Style14"/>
    <w:qFormat/>
    <w:rPr/>
  </w:style>
  <w:style w:type="character" w:styleId="Bdsmore3">
    <w:name w:val="bds_more3"/>
    <w:basedOn w:val="Style14"/>
    <w:qFormat/>
    <w:rPr>
      <w:rFonts w:ascii="宋体" w:hAnsi="宋体" w:eastAsia="宋体" w:cs="宋体"/>
    </w:rPr>
  </w:style>
  <w:style w:type="character" w:styleId="Bdsmore4">
    <w:name w:val="bds_more4"/>
    <w:basedOn w:val="Style14"/>
    <w:qFormat/>
    <w:rPr/>
  </w:style>
  <w:style w:type="character" w:styleId="Bdsnopic">
    <w:name w:val="bds_nopic"/>
    <w:basedOn w:val="Style14"/>
    <w:qFormat/>
    <w:rPr/>
  </w:style>
  <w:style w:type="character" w:styleId="Bdsnopic1">
    <w:name w:val="bds_nopic1"/>
    <w:basedOn w:val="Style14"/>
    <w:qFormat/>
    <w:rPr/>
  </w:style>
  <w:style w:type="character" w:styleId="Bdsnopic2">
    <w:name w:val="bds_nopi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sir.com/xinde/List/List_444.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6:18:37Z</dcterms:created>
  <dc:creator>Administrator</dc:creator>
  <dc:description/>
  <dc:language>en-US</dc:language>
  <cp:lastModifiedBy>Administrator</cp:lastModifiedBy>
  <dcterms:modified xsi:type="dcterms:W3CDTF">2015-06-11T06:19:13Z</dcterms:modified>
  <cp:revision>0</cp:revision>
  <dc:subject/>
  <dc:title>　甲方： 公司注册号：_x000b_　　_x000b_　　乙方： 身份证号码：_x000b_　　_x000b_　　因发展需要，甲方需聘用一级建造师，经过真诚协商，双方达成如下聘用条款：_x000b_　　_x000b_　　一、聘用期：甲方聘用乙方的期限为叁年，即从中国建造师注册网上出公示之日起往后推叁年止；每年聘用费为 元整（大写： 元整）。_x000b_　　_x000b_　　二、双方签定合同后，乙方向甲方提供其二级建造师执业资格合格证或考试合格成绩单等相关的证明材料、大学文凭（原件）、身份证复印件、职称证书（原件）、乙方一寸彩色相片5张，以及其它甲方注册过程中需要的一切材料。如果是转注册，乙方还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