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转眼间，我在骨干教师的岗位上平凡地走过了一学期。追忆往昔，潜心执教、呕心沥血、吃苦耐劳，认真钻研教学业务，苦练教学基本功，大胆进行教学创新。展望未来，为了更好的总结经验教训，使自己迅速成长为一名优秀的人民教师，现将一学期来的工作总结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教育教学工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是一名校级骨干教师，又是教毕业班，我时刻告戒自己：师德要模范、班级管理要优秀、科研能力要加强、教育教学成绩要突出……要不怎么有说服力呢？随着教改的不断深入，我时刻感到自己的不足。为了尽快充实自己，使自己教学水平有一个质的飞跃，我首先努力加强理论学习，《小学语文教学》、《班主任》、《洋思课堂实录》等理论书籍和影象资料成为我业余时间的“朋友”。我阅读摘录教育理论，学习优秀课例和新的教学方法，博采众家之长不断的充实自己。大胆进行教学实践，在课堂教学中一次次反复验证和发展这些理论。其次我非常珍惜中心校领导为我们提供的外出学习机会，每次都准时参加，认真记录，回来后整理写出自己的心得体会，力求把新的教学理念和方法融入到自己的教学实践中。第三是做到不耻下问教学相长。从另一个角度来说，学生也是我的“教师”。由于学生接受新知识快，接受信息多，因此我和他们的交流中亦能丰富我的教学知识。我一方面下苦功完善自身知识体系，打牢基础知识，使自己能够比较自如的进行教学；另一方面，努力向优秀教师学习，特别是向具有丰富教学经验的语文老师学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一学期来，通过认真学习教学理论，刻苦钻研教学，虚心向他人学习，认真上好每一节课，我教的班级的语文教学成绩在全镇上游水平，较前有了较大的提高。现在，我抓两头促中间，在确保及格率百分之百的基础上努力提升学科优秀率，力争所任学科优秀率达百分之八十五以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科研工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苏霍姆林斯基曾经说过：</w:t>
      </w:r>
      <w:r>
        <w:rPr/>
        <w:t>"</w:t>
      </w:r>
      <w:r>
        <w:rPr/>
        <w:t>如果你让老师的劳动能够给教师带来一些乐趣，使天天上课不致变成一种单调乏味的义务，那么就应该引导教师走上科研的道路上来。</w:t>
      </w:r>
      <w:r>
        <w:rPr/>
        <w:t>"</w:t>
      </w:r>
      <w:r>
        <w:rPr/>
        <w:t>这足以说明科研是教研的先导。为此，我根据中心校的教研专题，确定了自己的子专题－－－科学评价，克服学生学习心理障碍的研究。接着，我查阅文献资料、收集分析资料、撰写教育案例。例如：我班的代文强同学，基础薄弱，反应迟钝，学习成绩很差，感到学习压力大，流露出自暴自弃的念头，凡事满不在乎，一幅破罐子破摔的神情。上课不专心听讲，作业不按时完成。我细心的观察他的言行举止，经过认真思考，查阅资料，确定其为胆汁质和抑郁质的混合型。对学习有着极度的恐惧心理，对其应先采取严格要求，并晓知以理、动之以情，尤其不可简单粗暴，让他体会到老师的爱心和温情，信服老师，并时时提醒，帮其自信，促其进步。课上，我利用朗读对其进行科学评价，达到一点带面，增强自信心。课下，我利用日记、随感集用笔评价，使其自强。例如：我在他的日记中写下：</w:t>
      </w:r>
      <w:r>
        <w:rPr/>
        <w:t>"</w:t>
      </w:r>
      <w:r>
        <w:rPr/>
        <w:t>错误、缺点都已过去，现在的你是一个全新的开始，脚踏实地，勤学苦练，一步一个脚印的前进。你课堂上表现积极，老师都在表扬你，要相信自己能行，并要坚持，才能成功。</w:t>
      </w:r>
      <w:r>
        <w:rPr/>
        <w:t>"</w:t>
      </w:r>
      <w:r>
        <w:rPr/>
        <w:t>我的话语滋润了他，这以后，他真的有了很大的进步，每天都能主动写作业，我在日记中批注的三言两语，成了他前进的动力。在教学中，我把科研和教研有机结合起来，科学的评价每一个孩子。如今，在我的课堂上，学生都能各抒己见，发表自己的独特见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便是我教育教学工作、教研工作的点滴体会。一学期来，我教学水平的进步，教学成绩的取得，都是各级领导精心指导和同事关心帮助的结果，我发自肺腑的向各位领导表示感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之艺，变化无穷，我将把</w:t>
      </w:r>
      <w:r>
        <w:rPr/>
        <w:t>"</w:t>
      </w:r>
      <w:r>
        <w:rPr/>
        <w:t>吸取先进经验，取长补短，常研究理论信息，推陈出新。</w:t>
      </w:r>
      <w:r>
        <w:rPr/>
        <w:t xml:space="preserve">" </w:t>
      </w:r>
      <w:r>
        <w:rPr/>
        <w:t>这句话铭记在心，努力工作，决不辜负各级领导对我的信任，无愧于骨干教师这个光荣称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06:00Z</dcterms:created>
  <dc:creator>Administrator</dc:creator>
  <dc:description/>
  <dc:language>en-US</dc:language>
  <cp:lastModifiedBy>Administrator</cp:lastModifiedBy>
  <dcterms:modified xsi:type="dcterms:W3CDTF">2015-06-25T09:07:00Z</dcterms:modified>
  <cp:revision>1</cp:revision>
  <dc:subject/>
  <dc:title/>
</cp:coreProperties>
</file>