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指导思想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全是学校开展正常教育教学活动的前提和基础，是德育工作的重中之重交通安全更是牵挂千家万户的心弦。安全、和谐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的校园环境是维护良好教育教学秩序的根本保证。为切实加强学校安全工作，增强师生的安全防范意识，提高学生的自护自救能力，落实“安全第一、预防为主”的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工作方针，根据教育局宿豫教发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1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号文件精神，结合我校实际情况，特开展交通安全教育周系列活动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活动目的：　　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让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学生进一步了解一些与他们生活密切相关的交通规则，懂得自觉遵守交通规则的重要性及不遵守交通规则所带来的危害性，明白为了自己和大家的安全，人人都必须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遵守交通规则，形成人人学习、讲文明安全行知识的氛围，培养学生自我保护的意识和能力以及热爱生命的情感，为他们的健康成长打好基础，进一步增强师生安全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意识，努力提高学生的自我防范能力和危险情况下的自救能力，有力预防重大交通安全事故的发生，为广大师生创造良好的学习和生活环境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活动对象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全镇在校小学生、幼儿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活动形式：　　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一次动员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升旗仪式和教师会议各开展一次以“重视交通安全，共建平安校园”为主题的交通安全教育周动员会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一期专题板报。各班办一期黑板报，对同学们进行安全常识的宣传教育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学校出一期交通安全教育周主题宣传栏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学期下发一份交通安全教育周告家长书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邀请交警为全体师生做一次交通安全讲座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召开一次交通安全家长会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对校园交通安全进行一次大检查，学校作出相应的整改方案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组织学生观看一次《交通安全警示片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召开一次以“交通安全伴我行”为主题的主题队会。各班班主任认真备好队会课，向学生宣传“交通安全意识”、“预防事故方法”、“救助电话和应急程序”等，让学生学会走路、学会骑车、学会乘车、学会自救，进一步让同学们明白了生命的珍贵，懂得要保护生命、爱惜生命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组织学生交通安全督察队对家长接送孩子交通情况督察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利用学校大型电子显示屏滚动播报交通安全标语，校园广播站开播交通安全专题节目，让学生抬头见交通安全，低头听交通安全，回家想交通安全，心中记交通安全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活动时间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——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　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六、工作要求：　　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全体教师要正确认识当前学校安全工作存在的问题和肩负的责任，充分认识做好安全教育工作的重要性，严格管理，强化安全意识，确保学校安全工作无任何事故发生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班班主任要高度重视学校安全教育工作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,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坚持做到常抓不懈，认真落实安全教育系列活动方案，有针对性地开展安全教育。　　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班要加大安全教育系列活动的宣传，充分调动学生的积极性，采取多种措施，使安全教育系列活动能够生动活泼地持续开展。　　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七、具体要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此次活动希望各班主任严格组织、认真对待，保证此次活动的顺利开展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班要以此项活动为载体，进一步加强班级安全宣传教育，切实增强同学们的安全意识和防护技能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各班要遵循学生成长规律，针对不同季节，按实际情况有针对性的对学生进行延续性的安全教育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广泛宣传，营造氛围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全，我们永恒的旋律。学生是祖国的未来和希望，他们能否安全、健康的成长关系到广大群众的切身利益，关系到民族的兴旺和国家的前途。从小树立安全意识，是全社会的任务，更是学校教育的一项重要内容之一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当然，安全工作是一项长期性的工作，仅仅靠安全周活动是远远不够的，我们必须时时树立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"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全第一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"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的意识，安全教育的工作要从小抓起，坚持不懈、长此以往地抓下去，才能确保我们的身边无安全事故发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2:03:00Z</dcterms:created>
  <dc:creator>Administrator</dc:creator>
  <dc:description/>
  <dc:language>en-US</dc:language>
  <cp:lastModifiedBy>Administrator</cp:lastModifiedBy>
  <dcterms:modified xsi:type="dcterms:W3CDTF">2015-06-12T02:04:00Z</dcterms:modified>
  <cp:revision>1</cp:revision>
  <dc:subject/>
  <dc:title/>
</cp:coreProperties>
</file>