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老师，各位家长们：</w:t>
      </w:r>
    </w:p>
    <w:p>
      <w:pPr>
        <w:pStyle w:val="Normal"/>
        <w:rPr>
          <w:rFonts w:eastAsia="Calibri" w:cs="Calibri"/>
        </w:rPr>
      </w:pPr>
      <w:r>
        <w:rPr>
          <w:rFonts w:eastAsia="Calibri" w:cs="Calibri"/>
        </w:rPr>
        <w:t xml:space="preserve"> </w:t>
      </w:r>
    </w:p>
    <w:p>
      <w:pPr>
        <w:pStyle w:val="Normal"/>
        <w:rPr/>
      </w:pPr>
      <w:r>
        <w:rPr/>
        <w:t>你们好</w:t>
      </w:r>
      <w:r>
        <w:rPr/>
        <w:t>!</w:t>
      </w:r>
    </w:p>
    <w:p>
      <w:pPr>
        <w:pStyle w:val="Normal"/>
        <w:rPr>
          <w:rFonts w:eastAsia="Calibri" w:cs="Calibri"/>
        </w:rPr>
      </w:pPr>
      <w:r>
        <w:rPr>
          <w:rFonts w:eastAsia="Calibri" w:cs="Calibri"/>
        </w:rPr>
        <w:t xml:space="preserve"> </w:t>
      </w:r>
    </w:p>
    <w:p>
      <w:pPr>
        <w:pStyle w:val="Normal"/>
        <w:rPr/>
      </w:pPr>
      <w:r>
        <w:rPr/>
        <w:t>非常感谢滕老师给我提供了这个机会，能和大家共同探讨孩子的成长教育问题，我感到十分荣幸。我是熊文俊的妈妈，首先请允许我代表各位家长向为培育我们的孩子而付出辛勤劳动的老师们表示衷心的感谢，正是有了你们的精心呵护，悉心教导，才会有孩子们的健康成长，我们家长才能安心的工作。</w:t>
      </w:r>
    </w:p>
    <w:p>
      <w:pPr>
        <w:pStyle w:val="Normal"/>
        <w:rPr>
          <w:rFonts w:eastAsia="Calibri" w:cs="Calibri"/>
        </w:rPr>
      </w:pPr>
      <w:r>
        <w:rPr>
          <w:rFonts w:eastAsia="Calibri" w:cs="Calibri"/>
        </w:rPr>
        <w:t xml:space="preserve"> </w:t>
      </w:r>
    </w:p>
    <w:p>
      <w:pPr>
        <w:pStyle w:val="Normal"/>
        <w:rPr/>
      </w:pPr>
      <w:r>
        <w:rPr/>
        <w:t>我是一名普通的教师，从事教育工作已有十几个年头了，也组织召开过很多家长会，今天当我以孩子家长的身份坐在这儿的时候，我才真正体会到了什么叫“可怜天下父母心”，其实教育孩子就是一个十分辛苦，却又弥漫着幸福和甜蜜的过程。下面我就结合着我在工作中的体会和生活中的感受，来谈谈孩子的家庭教育问题。比较肤浅，但愿能不负咱们滕老师所望对大家有所帮助吧。</w:t>
      </w:r>
    </w:p>
    <w:p>
      <w:pPr>
        <w:pStyle w:val="Normal"/>
        <w:rPr>
          <w:rFonts w:eastAsia="Calibri" w:cs="Calibri"/>
        </w:rPr>
      </w:pPr>
      <w:r>
        <w:rPr>
          <w:rFonts w:eastAsia="Calibri" w:cs="Calibri"/>
        </w:rPr>
        <w:t xml:space="preserve"> </w:t>
      </w:r>
    </w:p>
    <w:p>
      <w:pPr>
        <w:pStyle w:val="Normal"/>
        <w:rPr/>
      </w:pPr>
      <w:r>
        <w:rPr/>
        <w:t>真正的教育是爱与智慧的结晶。世间百业，父母这一职业是最需要训练却又最缺乏训练的。获得父母的资格是自然而然的事，但成为称职的父母却需要努力学习。当老师的这些年常常有家长这样给我说：“郭老师，我们家的孩子在家很淘气，我们说什么都不起作用，老师说的话比我们管用，麻烦你多帮我教育教育他……”不错，教育孩子是我们教师的天职，我们责无旁贷，但是孩子的教育仅仅依赖于老师和学校，这是不行的，家长不能像踢皮球一样的把对孩子的教育全推到学校和老师那里去。为人父母者，我们才是孩子的第一任老师，也是终身的老师。老师是可以退休的，家长说我也准备退居二线，不当爸爸妈妈了，行吗？那恐怕不行吧？所以作为家长孩子不愿听你的，你首先得从自身找找原因呀。“忠言逆耳”说教的话往往都很空洞，孩子都不爱听。那咱们就想办法把不好听的不爱听的话变成好听的爱听的想听的不就行了？在孩子八岁生日的时候，我送了孩子一份特殊的礼物，不是漂亮的球鞋，也不是他喜欢的玩具，但孩子收到礼物时却十分感动。那是一篇我写给孩子的文章在这里我想和大家一起分享一下：（由于时间关系，我读一些重点的吧）送给儿子——写给儿子八岁生日</w:t>
      </w:r>
    </w:p>
    <w:p>
      <w:pPr>
        <w:pStyle w:val="Normal"/>
        <w:rPr>
          <w:rFonts w:eastAsia="Calibri" w:cs="Calibri"/>
        </w:rPr>
      </w:pPr>
      <w:r>
        <w:rPr>
          <w:rFonts w:eastAsia="Calibri" w:cs="Calibri"/>
        </w:rPr>
        <w:t xml:space="preserve"> </w:t>
      </w:r>
    </w:p>
    <w:p>
      <w:pPr>
        <w:pStyle w:val="Normal"/>
        <w:rPr/>
      </w:pPr>
      <w:r>
        <w:rPr/>
        <w:t>岁月如流，转瞬即逝，转眼又到了小荷初露，栀子飘香的时节。儿子，在这个清新怡人、蜂忙蝶舞充满了收获的甜蜜、幸福温馨的时节里，迎来了你八岁的生日，妈妈祝愿你生日快乐，健康成长！</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p>
    <w:p>
      <w:pPr>
        <w:pStyle w:val="Normal"/>
        <w:rPr>
          <w:rFonts w:eastAsia="Calibri" w:cs="Calibri"/>
        </w:rPr>
      </w:pPr>
      <w:r>
        <w:rPr>
          <w:rFonts w:eastAsia="Calibri" w:cs="Calibri"/>
        </w:rPr>
        <w:t xml:space="preserve"> </w:t>
      </w:r>
    </w:p>
    <w:p>
      <w:pPr>
        <w:pStyle w:val="Normal"/>
        <w:rPr/>
      </w:pPr>
      <w:r>
        <w:rPr/>
        <w:t>儿子，妈妈一直想在你生日的时候能送你一件特别的礼物。可送什么呢？买件你心仪的礼物？但再好的东西也有过时丢失的时候，总有一天会被你淡忘丢弃。直到那天，妈妈在学校德育工作会上才喜获了送你的生日礼物，这是一个从事德育工作多年的老师在谈及她的感受时给了妈妈深深地启示，于是妈妈把它整理成了六句话作为礼物送给你，希望它能伴随你健康成长。（这六句话我都用了浅显的语言和故事，来阐述，孩子都能读懂）</w:t>
      </w:r>
    </w:p>
    <w:p>
      <w:pPr>
        <w:pStyle w:val="Normal"/>
        <w:rPr>
          <w:rFonts w:eastAsia="Calibri" w:cs="Calibri"/>
        </w:rPr>
      </w:pPr>
      <w:r>
        <w:rPr>
          <w:rFonts w:eastAsia="Calibri" w:cs="Calibri"/>
        </w:rPr>
        <w:t xml:space="preserve"> </w:t>
      </w:r>
    </w:p>
    <w:p>
      <w:pPr>
        <w:pStyle w:val="Normal"/>
        <w:rPr/>
      </w:pPr>
      <w:r>
        <w:rPr/>
        <w:t>儿子，妈妈要送你的第一句话是：“无论在什么时候、什么境况下，都要坚持把一件事做到底。”……</w:t>
      </w:r>
    </w:p>
    <w:p>
      <w:pPr>
        <w:pStyle w:val="Normal"/>
        <w:rPr>
          <w:rFonts w:eastAsia="Calibri" w:cs="Calibri"/>
        </w:rPr>
      </w:pPr>
      <w:r>
        <w:rPr>
          <w:rFonts w:eastAsia="Calibri" w:cs="Calibri"/>
        </w:rPr>
        <w:t xml:space="preserve"> </w:t>
      </w:r>
    </w:p>
    <w:p>
      <w:pPr>
        <w:pStyle w:val="Normal"/>
        <w:rPr/>
      </w:pPr>
      <w:r>
        <w:rPr/>
        <w:t>儿子，妈妈要送你的第二句话是：“要有一颗感恩之心，要孝敬父母。”……</w:t>
      </w:r>
    </w:p>
    <w:p>
      <w:pPr>
        <w:pStyle w:val="Normal"/>
        <w:rPr>
          <w:rFonts w:eastAsia="Calibri" w:cs="Calibri"/>
        </w:rPr>
      </w:pPr>
      <w:r>
        <w:rPr>
          <w:rFonts w:eastAsia="Calibri" w:cs="Calibri"/>
        </w:rPr>
        <w:t xml:space="preserve"> </w:t>
      </w:r>
    </w:p>
    <w:p>
      <w:pPr>
        <w:pStyle w:val="Normal"/>
        <w:rPr/>
      </w:pPr>
      <w:r>
        <w:rPr/>
        <w:t>儿子，妈妈送给你的第三句话是：“不管对谁，只要你说了就一定要努力做到。”……</w:t>
      </w:r>
    </w:p>
    <w:p>
      <w:pPr>
        <w:pStyle w:val="Normal"/>
        <w:rPr>
          <w:rFonts w:eastAsia="Calibri" w:cs="Calibri"/>
        </w:rPr>
      </w:pPr>
      <w:r>
        <w:rPr>
          <w:rFonts w:eastAsia="Calibri" w:cs="Calibri"/>
        </w:rPr>
        <w:t xml:space="preserve"> </w:t>
      </w:r>
    </w:p>
    <w:p>
      <w:pPr>
        <w:pStyle w:val="Normal"/>
        <w:rPr/>
      </w:pPr>
      <w:r>
        <w:rPr/>
        <w:t>儿子“无论你当时有多忙，用过的东西一定要放回原处。”这是妈妈送给你的第四句话。……</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rFonts w:cs="宋体;SimSun" w:ascii="宋体;SimSun" w:hAnsi="宋体;SimSun"/>
        </w:rPr>
        <w:t>“</w:t>
      </w:r>
      <w:r>
        <w:rPr/>
        <w:t>认真写字”这是妈妈送给你的第五句话。……</w:t>
      </w:r>
    </w:p>
    <w:p>
      <w:pPr>
        <w:pStyle w:val="Normal"/>
        <w:rPr>
          <w:rFonts w:eastAsia="Calibri" w:cs="Calibri"/>
        </w:rPr>
      </w:pPr>
      <w:r>
        <w:rPr>
          <w:rFonts w:eastAsia="Calibri" w:cs="Calibri"/>
        </w:rPr>
        <w:t xml:space="preserve"> </w:t>
      </w:r>
    </w:p>
    <w:p>
      <w:pPr>
        <w:pStyle w:val="Normal"/>
        <w:rPr/>
      </w:pPr>
      <w:r>
        <w:rPr/>
        <w:t>儿子，妈妈要送给你的第六句话是：“要学会从错误中反思自己。”……</w:t>
      </w:r>
    </w:p>
    <w:p>
      <w:pPr>
        <w:pStyle w:val="Normal"/>
        <w:rPr>
          <w:rFonts w:eastAsia="Calibri" w:cs="Calibri"/>
        </w:rPr>
      </w:pPr>
      <w:r>
        <w:rPr>
          <w:rFonts w:eastAsia="Calibri" w:cs="Calibri"/>
        </w:rPr>
        <w:t xml:space="preserve"> </w:t>
      </w:r>
    </w:p>
    <w:p>
      <w:pPr>
        <w:pStyle w:val="Normal"/>
        <w:rPr/>
      </w:pPr>
      <w:r>
        <w:rPr/>
        <w:t>儿子，妈妈知道今天的你可能不会喜欢这个礼物，你会更喜欢妈妈送你一双漂亮的球鞋，或一辆心仪已久的遥控汽车。妈妈能够理解，那是因为你现在还不太懂。不过妈妈还是要你把我的礼物时刻铭记心间，严格要求自己，做一个坚强乐观，诚实守信、正直善良的人！</w:t>
      </w:r>
    </w:p>
    <w:p>
      <w:pPr>
        <w:pStyle w:val="Normal"/>
        <w:rPr>
          <w:rFonts w:eastAsia="Calibri" w:cs="Calibri"/>
        </w:rPr>
      </w:pPr>
      <w:r>
        <w:rPr>
          <w:rFonts w:eastAsia="Calibri" w:cs="Calibri"/>
        </w:rPr>
        <w:t xml:space="preserve"> </w:t>
      </w:r>
    </w:p>
    <w:p>
      <w:pPr>
        <w:pStyle w:val="Normal"/>
        <w:rPr/>
      </w:pPr>
      <w:r>
        <w:rPr/>
        <w:t>这份礼物没花掉我一分钱，却花费了我很多的心思，我记得当时孩子是含着眼泪接受了我送的礼物。把枯燥乏味的说教换一种方式表达，孩子乐于接受了，你的良苦用心孩子也能感受得到，那多好呀！</w:t>
      </w:r>
    </w:p>
    <w:p>
      <w:pPr>
        <w:pStyle w:val="Normal"/>
        <w:rPr>
          <w:rFonts w:eastAsia="Calibri" w:cs="Calibri"/>
        </w:rPr>
      </w:pPr>
      <w:r>
        <w:rPr>
          <w:rFonts w:eastAsia="Calibri" w:cs="Calibri"/>
        </w:rPr>
        <w:t xml:space="preserve"> </w:t>
      </w:r>
    </w:p>
    <w:p>
      <w:pPr>
        <w:pStyle w:val="Normal"/>
        <w:rPr/>
      </w:pPr>
      <w:r>
        <w:rPr/>
        <w:t>其次，树立你的权威，做一个让孩子打心眼里佩服你的家长。家长在孩子面前的权威不仅仅是靠名分就能树立起来的，不要以为对孩子吼一句“我是你爸”“我是你妈”，这种权威就可以垂手可得了，更不要以为通过棍棒和巴掌就能把权威给打出来。如果家长不爱读书，每天一下班就看电视、打麻将，却要求孩子“好好学习”的话，孩子是很难听从家长的教导的。从孩子懂事起，我就把我的闲暇的时间留给了孩子，与孩子一起读书，一起学习，共同探讨，一起成长。我要求孩子要养成读书的习惯，我自己就做到了爱读书，我给自己定购了一些书籍，孩子写作业时我就在他身边安静地看书，给孩子营造一个良好的学习氛围。有时间的时候我会陪着孩子一起读书我们常常是各自选一篇自己喜欢的文章，来读给对方听，然后说出自己喜欢的理由，再让对方来评一评；或者各自推荐一篇自己喜欢的文章给对方欣赏，然后说说你的看法。相信有了你的参与孩子会爱上读书的。关键是在这一个过程当中，孩子会觉得原来我的爸爸妈妈跟老师一样，也有那么多的学问，这时候你想不让他佩服你都不行。学写作文对大多数孩子来说都感到索然无味甚至有一些畏惧，指导孩子写作文可以说我是花了很多精力，下了不少功夫。最重要的一点还是先要让孩子服你，然后他才会听你的。我从给孩子写文章着手，（就像刚才和大家分享的那篇文章一样）从生活点滴，做人的道理、到人生理想，只要有空我就会写上一段或一篇送给他，让他在读的过程中感受我们的爱与期待，同时让他以我为榜样。有了榜样的带动，孩子对写作慢慢的有了兴趣不再畏惧了，利用节假日我们带着孩子走进自然，有意无意的引导他观察，先让他说，回家再把说过的写下来。孩子的每一篇作文我都会用心的阅读，先找他的闪光点，一个好的词语，一个优美的语句，我都会毫不吝惜的夸奖他，给他信心。然后再在作文的后面写下妈妈留言，委婉的地指出他的不足，提出自己的建议。不但如此，我还常常和孩子一起动笔写作文，一起参加征文比赛，我的作文写完以后都会请孩子帮着修改，让他点评。孩子修改你的作文就是一个学习的过程，同时也是让孩子认识你了解你的一个过程。作文获奖后，孩子是最高兴的人。也许你会说，你是老师你当然能行，其实不然，我觉得你只要有心任何一个家长都能做到。当然这样做你会少去了很多你自己的时间，只有当你亲身感受到了孩子的变化，你才会体验到付出后的幸福。现在孩子的作文基本上不用我操心了，每次作文以后孩子都会主动邀请我给他的作文作作点评。我认为那是他对我的信任和肯定。</w:t>
      </w:r>
    </w:p>
    <w:p>
      <w:pPr>
        <w:pStyle w:val="Normal"/>
        <w:rPr>
          <w:rFonts w:eastAsia="Calibri" w:cs="Calibri"/>
        </w:rPr>
      </w:pPr>
      <w:r>
        <w:rPr>
          <w:rFonts w:eastAsia="Calibri" w:cs="Calibri"/>
        </w:rPr>
        <w:t xml:space="preserve"> </w:t>
      </w:r>
    </w:p>
    <w:p>
      <w:pPr>
        <w:pStyle w:val="Normal"/>
        <w:rPr/>
      </w:pPr>
      <w:r>
        <w:rPr/>
        <w:t>第三、作为家长我们应该懂得：爱孩子更要懂孩子，成长从来都是孩子自己的事，我们应该懂得放手，给孩子自主的空间，培育孩子的自主性。孩子虽小也具有独立的人格，也是家庭成员之一。为了让儿子体会到父母的不易，增加他的家庭责任感，使他更加珍惜生活，学会关爱体贴身边的亲人，今年暑假的时候我和他爸指导他在家里当了一回家，正所谓“不当家不知柴米贵”，我们希望通过让孩子当家引导他合理安排收支，培养他做事的计划性和基本的管理能力；适当的分担一些家务，如：做简单的饭菜、打扫卫生、洗小件衣物等，让他体会到父母当家的不易；同时也让他代表我们家庭去做一些力所能及的事，比如交水电费、探望亲朋好友、出门游玩让他负责买票等，锻炼他的社会交往能力，让他感到自己像个大人一样受到重视，了解平时大人操心的内容，慢慢的学会主动为大人分忧。当然，在孩子当家的过程中，我们大人会比平时更辛苦，让孩子当家，不是撒手不管，而是要适时教育，正确引导。【在孩子当家的时候，我们一家三口去了成都玩，我们把出游的钱交给孩子管，整个旅途中买车票、住旅店、吃饭、打听方向、到景点购买门票我们全交给了孩子去做，我们就只是跟在他的后面，包括乘坐地铁的时候，在自动售票机上买票，都是孩子自己尝试着去完成。从让孩子当家这件事中，我深深地体会到，原来我们的孩子真的很能干，只要我们肯给他机会、相信他，支持他，再难的事他也能做到而且还会做得很好。】</w:t>
      </w:r>
    </w:p>
    <w:p>
      <w:pPr>
        <w:pStyle w:val="Normal"/>
        <w:rPr>
          <w:rFonts w:eastAsia="Calibri" w:cs="Calibri"/>
        </w:rPr>
      </w:pPr>
      <w:r>
        <w:rPr>
          <w:rFonts w:eastAsia="Calibri" w:cs="Calibri"/>
        </w:rPr>
        <w:t xml:space="preserve"> </w:t>
      </w:r>
    </w:p>
    <w:p>
      <w:pPr>
        <w:pStyle w:val="Normal"/>
        <w:rPr/>
      </w:pPr>
      <w:r>
        <w:rPr/>
        <w:t>第四、要正确对待孩子的学习成绩。恨铁不成钢是我们中国人经常说的一句话，但是我们也知道把铁炼成钢是需要时间的，也是需要方法的，我们要做的事情是研究如何把铁炼成钢。考试只是为了检验孩子在一段时间内所学知识是否真的掌握了，因此孩子每次考完试以后，我一般是先看看他错在什么地方，然后找出出错的原因，再找几道类似的题目和他一起做做。</w:t>
      </w:r>
    </w:p>
    <w:p>
      <w:pPr>
        <w:pStyle w:val="Normal"/>
        <w:rPr>
          <w:rFonts w:eastAsia="Calibri" w:cs="Calibri"/>
        </w:rPr>
      </w:pPr>
      <w:r>
        <w:rPr>
          <w:rFonts w:eastAsia="Calibri" w:cs="Calibri"/>
        </w:rPr>
        <w:t xml:space="preserve"> </w:t>
      </w:r>
    </w:p>
    <w:p>
      <w:pPr>
        <w:pStyle w:val="Normal"/>
        <w:rPr/>
      </w:pPr>
      <w:r>
        <w:rPr/>
        <w:t>第五、把更多的时间留给自己的家庭，少上外面去游玩，用心的经营你自己的家庭。给孩子营造一个和谐温馨的家庭环境。“孩子就像一条鱼，如果家庭、父母这个水不清，鱼就活不了。”同时要把自己的时间多留给孩子，没时间陪孩子，就不算爱孩子。如果你舍不得花时间和孩子在一起学习，一起活动，也就无法倾听到孩子的心声，无法了解孩子的心理需求，更看不清孩子成长的脚步，当然就无法随时拨正孩子前进的方向。和孩子出门我总会牵着孩子的手或像朋友一样的将手臂搭在孩子肩上并肩而行。【还记得五一节的时候我和孩子徒步二十几里路去他外婆家。二十多里的路孩子一直牵着我的手，给我说了好多好多的话。给我说他的学校趣事，说他最要好的朋友，说他最喜欢的老师，说零花钱的使用，说学习中的困惑，说他的理想，走到工业园区时看到一个个高耸的吐着了浓烟的烟囱时，他又和我说到了环境问题……这时候我才觉得原来孩子的小脑瓜子里装着那么多的东西，对事物也有了他独特的见解，这时侯我真真切切的感受到了孩子的成长。说真的牵着孩子的小手分享他的快乐、他的烦恼我感觉很幸福。】我曾经读过一篇文章——《家长肯“退步”，孩子才能有进步</w:t>
      </w:r>
      <w:r>
        <w:rPr/>
        <w:t>!</w:t>
      </w:r>
      <w:r>
        <w:rPr/>
        <w:t>》，文章中有几句话是这样讲的：“父母的手是用来爱抚孩子的，不是惩罚孩子的工具，也就是不许打孩子。父母的手不是用来指指点点的，而是用来牵引和与孩子一起描绘未来的。”都说十指连心，当你握着孩子的手时，你和孩子的心就紧紧地连在了一起，你的爱孩子一定能感受得到。</w:t>
      </w:r>
    </w:p>
    <w:p>
      <w:pPr>
        <w:pStyle w:val="Normal"/>
        <w:rPr>
          <w:rFonts w:eastAsia="Calibri" w:cs="Calibri"/>
        </w:rPr>
      </w:pPr>
      <w:r>
        <w:rPr>
          <w:rFonts w:eastAsia="Calibri" w:cs="Calibri"/>
        </w:rPr>
        <w:t xml:space="preserve"> </w:t>
      </w:r>
    </w:p>
    <w:p>
      <w:pPr>
        <w:pStyle w:val="Normal"/>
        <w:rPr/>
      </w:pPr>
      <w:r>
        <w:rPr/>
        <w:t>最后我想说：家长应该多和老师联系，多向老师请教教育孩子的方法。只有经常同老师联系，才能了解孩子在学校的表现，才能了解孩子可能出现的问题，通过跟老师联系，也能让老师知道孩子在家中的表现。这样学校、家庭双方都能及时地、有针对性对孩子出现的不良习惯加以纠正。</w:t>
      </w:r>
    </w:p>
    <w:p>
      <w:pPr>
        <w:pStyle w:val="Normal"/>
        <w:rPr>
          <w:rFonts w:eastAsia="Calibri" w:cs="Calibri"/>
        </w:rPr>
      </w:pPr>
      <w:r>
        <w:rPr>
          <w:rFonts w:eastAsia="Calibri" w:cs="Calibri"/>
        </w:rPr>
        <w:t xml:space="preserve"> </w:t>
      </w:r>
    </w:p>
    <w:p>
      <w:pPr>
        <w:pStyle w:val="Normal"/>
        <w:rPr/>
      </w:pPr>
      <w:r>
        <w:rPr/>
        <w:t>以上是我在家庭教育中一些粗浅的感受，总之孩子的教育工作是非常琐碎的，家庭教育贵在有心无痕，身教胜于言传。只要我们每位家长都能在实践中不断摸索、总结，寻找最适合自己孩子的方法。相信每个家庭都有一个好孩子，每个孩子都有一对好父母。</w:t>
      </w:r>
    </w:p>
    <w:p>
      <w:pPr>
        <w:pStyle w:val="Normal"/>
        <w:rPr>
          <w:rFonts w:eastAsia="Calibri" w:cs="Calibri"/>
        </w:rPr>
      </w:pPr>
      <w:r>
        <w:rPr>
          <w:rFonts w:eastAsia="Calibri" w:cs="Calibri"/>
        </w:rPr>
        <w:t xml:space="preserve"> </w:t>
      </w:r>
    </w:p>
    <w:p>
      <w:pPr>
        <w:pStyle w:val="Normal"/>
        <w:rPr/>
      </w:pPr>
      <w:r>
        <w:rPr/>
        <w:t>最后我提议，我们所有的家长，用掌声向为孩子付出辛勤汗水的老师表示真诚的感谢</w:t>
      </w:r>
      <w:r>
        <w:rPr/>
        <w:t>!</w:t>
      </w:r>
      <w:r>
        <w:rPr/>
        <w:t>作为家长，我们会继续支持并配合学校和老师，共同教育我们的孩子。忠心地祝愿全体老师和各位家长工作顺利</w:t>
      </w:r>
      <w:r>
        <w:rPr/>
        <w:t>!</w:t>
      </w:r>
      <w:r>
        <w:rPr/>
        <w:t>身体健康</w:t>
      </w:r>
      <w:r>
        <w:rPr/>
        <w:t>!</w:t>
      </w:r>
      <w:r>
        <w:rPr/>
        <w:t>合家欢乐</w:t>
      </w:r>
      <w:r>
        <w:rPr/>
        <w:t>!</w:t>
      </w:r>
      <w:r>
        <w:rPr/>
        <w:t>同时也希望我们的孩子们学习进步，健康成长！</w:t>
      </w:r>
    </w:p>
    <w:p>
      <w:pPr>
        <w:pStyle w:val="Normal"/>
        <w:rPr>
          <w:rFonts w:eastAsia="Calibri" w:cs="Calibri"/>
        </w:rPr>
      </w:pPr>
      <w:r>
        <w:rPr>
          <w:rFonts w:eastAsia="Calibri" w:cs="Calibri"/>
        </w:rPr>
        <w:t xml:space="preserve"> </w:t>
      </w:r>
    </w:p>
    <w:p>
      <w:pPr>
        <w:pStyle w:val="Normal"/>
        <w:rPr/>
      </w:pPr>
      <w:r>
        <w:rPr/>
        <w:t>谢谢大家！</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09:00Z</dcterms:created>
  <dc:creator>Administrator</dc:creator>
  <dc:description/>
  <dc:language>en-US</dc:language>
  <cp:lastModifiedBy>Administrator</cp:lastModifiedBy>
  <dcterms:modified xsi:type="dcterms:W3CDTF">2015-05-15T09:10:00Z</dcterms:modified>
  <cp:revision>1</cp:revision>
  <dc:subject/>
  <dc:title/>
</cp:coreProperties>
</file>