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尊敬的老师，家长你们好！</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现在我把孩子的一些学习方法和老师家长们交流一下，经验谈不上，倒有几点教育孩子的感受，希望能与各位家长共勉。</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一、家长要有一个良好的心态，不要把自己未实现的理想强加于孩子。让孩子自由发展，顺其自然。</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二、从小培养孩子学习的自觉性、主动性和独立性让孩子知道学习是自己的事。孩子放学一回家就先去写作业，然后才吃饭，从一年级就养成了这个习惯，然后渐渐成了他生活的一部分，习惯成自然</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三、创造良好的学习环境和家庭氛围。孩子写作业时尽量不要打扰他，让他有个安静的学习氛围。也不要开电视、玩电脑。我家孩子从五年级就已经不交闭路了。只有在寒、暑假期时间才交。这样他就能安下心来学习</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四、以鼓励为主，批评为辅的方法发现孩子的优点和进步加以表扬。每个孩子都有他们的闪光点，就看你平时的观察。不要一味地拿自己孩子的缺点与其他孩子的优点比较，这样会挫伤他们的自尊心。我们从一年级开始不管是大、小考试，成绩下来从没有对孩子施加压力，每次都是给予孩子信任和支持的眼神。考好不能骄傲，继续努力、加油；考不好帮助他们找原因、找方法。我记得上学期期中考试不太理想，接下来的时间每天回来练习、补课，从三年级的数学开始一直到六年级的题，除法不对，解方程不会，这些都有待于熟练，而且做的题多了，见到的题型也多了，平时能熟练地操作了，把握，到考试时会得心应手。做得好的方面，要及时表扬，同时，也要针对性地指出不足。</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五、多关心孩子的学习，有条件的尽量陪伴孩子预习做功课等。这样他会感到不孤单，学习起来会有很大的动力。而且随时能帮他解答一些问题。</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六、多读书，读好书。这样能丰富知识，开阔视野。课外阅读必不可少，去图书馆让他感受那种氛围。静静的坐在那里，读一本自己喜欢的书，会让他显得很放松、也很快乐。</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七、家长争当一位倾听者，让孩子当一名表演者。不要对孩子的话不屑一顾，那样对孩子有点不尊重。同时也让他有一个锻炼的机会，语言表达能力很重要。同时逻辑思维能力都能得到很好地锻炼。</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孩子的成长与进步，都离不开老师的辛勤付出和同学们的帮助。祝愿所有的老师和孩子们能为这六年的美好时光画上一个圆满的句号！</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谢谢大家</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10:00Z</dcterms:created>
  <dc:creator>Administrator</dc:creator>
  <dc:description/>
  <dc:language>en-US</dc:language>
  <cp:lastModifiedBy>Administrator</cp:lastModifiedBy>
  <dcterms:modified xsi:type="dcterms:W3CDTF">2015-05-15T09:11:00Z</dcterms:modified>
  <cp:revision>1</cp:revision>
  <dc:subject/>
  <dc:title/>
</cp:coreProperties>
</file>