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背景、目的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酒店分店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---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河东御龙湾酒店按照筹备方案，在有序准备中，作为酒店管理一部分，也是开业前的一项重要工作，人力资源部根据实际情况，现草拟开业前的员工培训方案。目的是保障酒店正常开业，让新员工能尽快掌握酒店服务基本知识、业务技能、服务意识，进而能较快融入酒店、进入工作，便于酒店能尽快的正常运作、便于管理、经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组：组长人力资源总监、副组长各部门负责人、执行人张宗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范围：酒店开业后要参加工作的所有人员，特别是一线人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内容：一是人力资源部组织、准备的酒店行业通用知识、服务技能、服务意识的集中培训；一是各个部门组织开展的部门业务技能、业务知识、业务流程的培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时间：按照酒店开业筹备方案进行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地点：根据实际情况待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工作由人力资源部具体统筹安排、协调，各部门配合，共同完成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人员按照正常出勤、考勤、请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原则：理论培训和实践培训相结合，注重培训实效性、操作性和实用性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中穿插培训有目的和意义的游戏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结束后对培训效果进行理论和实践操作考核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培训费用预算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统一配发笔记本、水笔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50*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.5+0.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=45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奖励的小礼品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训中使用酒店纸张、水电、人员工资、外聘老师、外派学习费用等其他费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说明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所有的培训计划时间、地点、内容需要从酒店开业筹备组处的计划来做下一步具体的计划、内容充实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人力资源部组织的培训，集中时间、地点、考核；部门培训按照部门报送到人力资源部（经总经理审核通过）的培训计划由部门执行，人力资源部配合进行相关工作。先集中参加人力资源部组织培训再回到各自部门参加部门培训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采用脱产培训还是半脱产培训（上午培训，下午酒店开荒），请领导考虑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是否增加军训培训项目，请领导考虑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外派人员培训学习的按照《白金汉宫大酒店人员外派学习条例》执行。</w:t>
      </w:r>
      <w:r>
        <w:rPr>
          <w:rFonts w:cs="Verdana" w:ascii="Verdana" w:hAnsi="Verdana"/>
          <w:color w:val="333333"/>
          <w:sz w:val="15"/>
          <w:szCs w:val="15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56:00Z</dcterms:created>
  <dc:creator>Administrator</dc:creator>
  <dc:description/>
  <dc:language>en-US</dc:language>
  <cp:lastModifiedBy>Administrator</cp:lastModifiedBy>
  <dcterms:modified xsi:type="dcterms:W3CDTF">2015-06-03T07:56:00Z</dcterms:modified>
  <cp:revision>1</cp:revision>
  <dc:subject/>
  <dc:title/>
</cp:coreProperties>
</file>