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全面提升大同王府至尊酒店员工整体素质，促进良好的职业意识、职业文化、职业道德和职业技能的形成，加强培训质量管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此，将增强“以人为本”的培训工作核心，结合企业与员工双方面的需要，根植同心文化理念，将“扬正能量，树新风，提升全员素质，提高业务水平”的贯彻思想深入人心，增强员工职业发展和岗位成长的指导作用，提高员工自发学习地主观能动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加强培训的针对性、实用性和有效性，让培训向现实工作能力转化的效率，促进个人业绩地提升，从而带动酒店整体人员素质地提高；为酒店打造一支诚信、专业、创新、协作的员工队伍，为全酒店实现经营目标提供人力资源保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以“扬正气，树新风，提升全员素质，提高业务水平”为主导思想，突出以下重点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培训思路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推进酒店员工职业化转型，提升员工素养，转变工作思路，改变员工心态，找准个人定位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建立酒店核心价值体系，培养员工对企业的认同感、信任感、荣誉感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推动学习型组织建立，提高专业化管理水平与业务技能，引导管理者从控制式管理向教练式管理转化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养人才，为酒店的基层部门培养适合于本酒店发展的人才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培训对象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酒店全体员工：新员工、基层员工、领班、主管、经理及酒店高层管理人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培训课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员工基础必修课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员工技能必修课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新员工入职岗前培训课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管理层技能提升培训课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岗位培训安排程序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（人力资源部监督检查的培训项目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各部门重要管理制度的培训，例如工程部的操作规范、财务部出入库等各部门须有培训记录，培训顾问签字确认，人力资源部保存原件，部门保存复印件；要求各部门提交培训记录及培训顾问签字的原件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培训方针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专业：加强专业化学习，加强同行交流与对外学习，开阔视野与思路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实用：根据酒店实际情况开展培训，以解决工作中问题和酒店持续发展为目的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高效：日常性工作条理化，加强时间管理，提高工作效率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创新：在企业文化建设、学习氛围营造、课程开发等方面不断创新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分享：营造互动学习型组织，相互学习，相互分享相互提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培训工作重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完善培训体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建立完善部门兼职培训员队伍：继续开设培训课程，要培训出酒店内部的训导师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完善酒店公共课与各部门业务技能培训体系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发并完善基层管理课程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基础必修课程：见附表一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规范培训教材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培训机构培训顾问编写或完善培训教材，初步审核时间协商决定，依据修改和应用过程中发现问题，进行再修订经审批最终完成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加强管理人员培训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协助总经理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推荐有效资讯、文章等，开阔视野，推荐适合的管理工具或理念，针对王府至尊酒店经理层，方便总经理对各部门负责人指导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引导经理层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利用内训课、外送培训、请讲师进来等形式，对各部门经理进行培训。课程内容针对性强，加强培训后跟进，正式培训后进行评估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；平时加强与各部门负责人沟通，对人力资源部的工作及时提出建议与协助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训练督导层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开展两期内部讲师培训以及系列督导培训课程，并利用平时会议和单独辅导等形式，在对管理理念进行引导，对管理技巧进行探讨和分享，指导各部门督导层开展起部门的日常管理和培训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培养储备干部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对酒店优秀员工及资深员工作为储备干部进行训练，平时进行工作指导，协助人力资源部进行员工职业生涯规划指导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考核和评估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员工入职培训的考核，凡新员工入职，需要参加员工入职培训必修课程后，成绩及格，方可到部门到岗正常工作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、培训考核与晋升之间的联系，凡内部晋升需要参加该岗位必修课程后，方可有晋升资格。如基层员工晋升领班，需要参加基层员工必修课程后，成绩合格方可入选晋升资格；如领班晋升主管，需要参加主管必修课程后，成绩合格方可入选晋升资格。以此逐一评估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、试卷满分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。试卷内容有以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--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新员工试卷（合格分数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--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基层员工、领班试卷（合格分数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--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主管员工试卷（合格分数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--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中、高层作业和试卷（合格分数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56:00Z</dcterms:created>
  <dc:creator>Administrator</dc:creator>
  <dc:description/>
  <dc:language>en-US</dc:language>
  <cp:lastModifiedBy>Administrator</cp:lastModifiedBy>
  <dcterms:modified xsi:type="dcterms:W3CDTF">2015-06-03T07:57:00Z</dcterms:modified>
  <cp:revision>1</cp:revision>
  <dc:subject/>
  <dc:title/>
</cp:coreProperties>
</file>