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为推进事业单位收入分配制度改革，切实做好我单位绩效工资分配工作，根据《山西省事业单位工作人员考核暂行办法》和《大同市市属事业单位实施绩效工资办法》及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日全市事业单位实施绩效工资工作部署会议精神，结合我单位的实际情况，制定绩效工资分配实施方案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、基本情况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我单位是财政拨款（财政补助、自收自支）单位，主要职能是……。人员编制数为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名，在岗正式职工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名。其中：专业技术人员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名，管理人员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名，工勤技能人员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名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二、指导思想和基本原则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(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)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指导思想事业单位实施绩效考核和绩效工资，要适应事业单位改革的总体要求，以增强活力和提高服务水平为导向，以建立科学的绩效考核机制、工资水平合理决定机制和有效的激励约束机制为目的，通过绩效考核规范收入分配秩序，逐步完善事业单位分配制度，促进我单位创新发展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二）基本原则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坚持按劳分配，多劳多得，优绩优酬。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坚持统筹兼顾，综合平衡。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实行总量调控，内部搞活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三、实施范围和时间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实施范围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：我单位在编、在职、在岗正式职工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实施时间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：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年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日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四、绩效工资的核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充分发挥绩效工资分配的激励导向作用。分配中坚持多劳多得、优绩优酬、与考核挂钩的原则，重点向关键岗位、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业务骨干和成绩突出的工作人员倾斜。绩效工资总量分为基础性绩效工资和奖励性绩效工资，其比例为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7: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: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: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，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基础性绩效工资按照专业技术人员、管理人员、工勤人员所对应的职务、级别，按市人事局、市财政局统一核定标准，按月发放。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奖励性绩效工资根据在岗、在编人员工作任务完成情况及工作量和实际贡献等因素，年底根据考核结果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，在市人事局、市财政局核定的绩效工资额度内核定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五、绩效考核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一）考核内容采取个人</w:t>
      </w:r>
      <w:hyperlink r:id="rId2" w:tgtFrame="_blank">
        <w:r>
          <w:rPr>
            <w:rStyle w:val="InternetLink"/>
            <w:rFonts w:ascii="Verdana" w:hAnsi="Verdana" w:cs="Verdana"/>
            <w:color w:val="136EC2"/>
            <w:sz w:val="15"/>
            <w:szCs w:val="15"/>
            <w:shd w:fill="FFFFFF" w:val="clear"/>
          </w:rPr>
          <w:t>总结</w:t>
        </w:r>
      </w:hyperlink>
      <w:r>
        <w:rPr>
          <w:rFonts w:ascii="Verdana" w:hAnsi="Verdana" w:cs="Verdana"/>
          <w:color w:val="333333"/>
          <w:sz w:val="15"/>
          <w:szCs w:val="15"/>
          <w:shd w:fill="FFFFFF" w:val="clear"/>
        </w:rPr>
        <w:t>自评、单位考核的方式，年终对职工进行绩效考核。考核办法分为德、能、勤、绩、廉五个方面内容，实行百分制办法，具体如下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德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分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学习贯彻党和国家的方针、政策，服从领导，听从安排；遵守职业道德和社会公德，忠于职守，顾全大局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能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分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熟悉本职业务及相关政策法规、理论知识和专业技术，工作能力强，业务素质高；善于协调各种关系，具有创新精神和处事能力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勤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分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遵守规章制度、考勤制度，积极参与单位组织的各种活动和参与单位管理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绩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分）按照岗位说明书，从以下几方面考核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工作作风：责任心强、扎实主动、团结协作、尽职尽责；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工作任务：圆满高效完成本职工作任务情况；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工作质量：完成工作质量高、协调能力强；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工作效率：快捷、稳妥、效益明显。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廉（分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廉洁自律、遵纪守法、执行党风廉政建设相关规定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二）考核程序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个人总结、自评；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考核组坚持公开、公平、公正的原则，听取职工个人意见，评出个人绩效考核分数，取得考核结果；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将职工个人考核结果进行公示；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公示无异议后，参照考核分数，发放奖励性绩效工资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六、奖励性绩效工资的分配依据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考核结果，坚持多劳多得，优绩优酬，重点向关键岗位、业务骨干和成绩突出的工作人员倾斜的原则。划分若干档次进行分配，不得平均分配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七、组织实施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我单位将认真执行国家规定的事业单位绩效工资制度，奖励性绩效工资专款专用。在市人事局、市财政局、主管局等相关部门的指导下，严格把握政策和程序，做好实施绩效工资中的各项工作，维护稳定，促进和谐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，推动单位事业又好又快的发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j-cy.cn/zongjiefanwe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01:03:00Z</dcterms:created>
  <dc:creator>Administrator</dc:creator>
  <dc:description/>
  <cp:keywords/>
  <dc:language>en-US</dc:language>
  <cp:lastModifiedBy>Administrator</cp:lastModifiedBy>
  <dcterms:modified xsi:type="dcterms:W3CDTF">2015-06-06T01:04:00Z</dcterms:modified>
  <cp:revision>2</cp:revision>
  <dc:subject/>
  <dc:title/>
</cp:coreProperties>
</file>