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单位年度节能减排工作总结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部门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以邓小平理论、“三个代表重要思想”和科学发展观为指导，充分认识“节能减排”工作的重要性和紧迫性，不断增强“节能减排”工作的责任感，自觉把“节能减排”工作放在突出位置，积极安排好节能工作，认真落实路政省、市节能减排工作实施措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全面贯彻落实科学发展观要求，充分认识“节能减排”工作的重要性和紧迫性，不断增强“节能减排”工作的责任感，认真贯彻执行国家有关节能减排工作方针政策，认真落实上级部门关于节能减排工作实施措施，自觉把“节能减排”工作放在突出位置，积极发挥职能作用，抓好节能减排工作。现将节能减排工作情况总结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组织学习节能减排相关文件精神，按照节能减排工作要求做好节能事项，提出本部门节能减排具体落实措施，以积极做好节能工作为己任，确实提高干部职工思想觉悟，增强节能意识、忧患意识和发展意识，积极开展“节能减排”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着力抓好节能减排项目支持力度，整体带动节能减排工作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大力宣传环境保护、节能减排的重要性，宣传加大节能减排的法规政策和重大措施，宣传节能减排先进典型，批评浪费资源、污染环境不良行为，倡导有利于保护环境的生产、生活方式，进一步增强职工的能源忧患意识、节约意识和环境保护意识，动员公众力量踊跃参与节能减排工作，使减少污染物排放、与环境友好相处成为全社会的自觉行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节约资源，保护环境，功在当代，利在千秋。我们将进一步抓好节能减排工作的落实，不遗余力地把节能减排工作提高到一个新水平，为单位建设成节约型大队作出贡献，创建美好的工作环境。</w:t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10:00Z</dcterms:created>
  <dc:creator>hp</dc:creator>
  <dc:description/>
  <cp:keywords/>
  <dc:language>en-US</dc:language>
  <cp:lastModifiedBy>hp</cp:lastModifiedBy>
  <dcterms:modified xsi:type="dcterms:W3CDTF">2012-05-05T03:16:00Z</dcterms:modified>
  <cp:revision>2</cp:revision>
  <dc:subject/>
  <dc:title>××单位年度节能减排工作总结</dc:title>
</cp:coreProperties>
</file>