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衷心的感谢您在百忙之中翻阅我的这份材料。我是焦作大学机械设制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与自动化</w:t>
      </w:r>
      <w:r>
        <w:rPr>
          <w:lang w:val="en-US"/>
        </w:rPr>
        <w:t>2010</w:t>
      </w:r>
      <w:r>
        <w:rPr>
          <w:lang w:val="en-US"/>
        </w:rPr>
        <w:t>级的一名应届专科学生。仰慕贵公司名声已久希望有机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能够成为贵公司一员为贵公司的发展尽我的一份能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我进入大学以来经过几年不断的学习在各方面都取得了长足的发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校期间我的学习成绩良好。我参加过学校学生科研项目并和小组其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它成员成功完成减速器的课程设计任务。此外我能够熟练的使用</w:t>
      </w:r>
      <w:r>
        <w:rPr>
          <w:lang w:val="en-US"/>
        </w:rPr>
        <w:t>Auto C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Pro/E</w:t>
      </w:r>
      <w:r>
        <w:rPr>
          <w:lang w:val="en-US"/>
        </w:rPr>
        <w:t>三维建模软件并获得了相关证书。课外我积极参加学校的各种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动参加过学校两届“创新杯”技能比赛系里举行的“红色历程”活动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这些活动增强了我的社会实践经验增强了我的沟通能力、表达能力使我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有较强的团队协作能力能够较好的处理人际关系。我始终认为大学培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是一种思维方式和学习方法不能仅仅满足于课堂中的学习。我将在今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实践中虚心学习努力钻研克服困难广泛积累经验早日提高个人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能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希望贵公司能给我一个发展的平台我会好好珍惜它并全力以赴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实现自己的人生价值而奋斗为贵公司的发展贡献力量。相信在领导的关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和同事的帮助下定能用所学的知识为贵公司的发展倾尽自己的绵薄之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最后祝贵公司蒸蒸日上辉煌腾达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此致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敬礼</w:t>
      </w:r>
      <w:r>
        <w:rPr>
          <w:rFonts w:eastAsia="Times New Roman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8:31Z</dcterms:created>
  <dc:creator>Administrator</dc:creator>
  <dc:description/>
  <dc:language>en-US</dc:language>
  <cp:lastModifiedBy>Administrator</cp:lastModifiedBy>
  <dcterms:modified xsi:type="dcterms:W3CDTF">2015-05-06T06:38:40Z</dcterms:modified>
  <cp:revision>0</cp:revision>
  <dc:subject/>
  <dc:title>衷心的感谢您在百忙之中翻阅我的这份材料。我是焦作大学机械设制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