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公园的一角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 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北京市海淀区中关村三小六年级　 高天宇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 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今天，天气格外晴朗，万里无云。我们怀着愉快的心情到公园去玩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进了公园的大门，这里的人可真多，男女老少，川流不息。我们顺着弯弯曲曲的甬道来到了公园的一角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这里游人稀少，显得很宁静。远处，连绵不断的山峰倒映在平静的湖水中，显得更加青翠。这时，一阵微风吹来，刚才水平如镜的湖面，立刻泛起了鱼鳞般的波纹，在阳光的照耀下闪着点点银光，湖上像撒满了珍珠一样。微风一过，湖水又恢复了平静。湖边的几片荷叶，是那么绿，又给湖水增添了几分姿色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随着一阵清脆的欢笑声，从玉带桥下划出一只小船，缓缓地驶向了远方。这座汉白玉雕砌的小桥，桥面宽敞，栏板上刻着的飞禽走兽就和真的一样。两个游人正在凭栏远望，兴高采烈地议论着这美丽的景色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从白玉桥下来，顺着弯弯曲曲的甬道，来到山顶的小凉亭。凉亭的周围是郁郁葱葱的柳树和奇形怪状的假山。凉亭顶上飞檐翘脊，六角高耸，屋脊上还刻着龙和一些怪兽。金黄的琉璃瓦在阳光下闪着金光。凉亭里面有六根朱红的大柱子，要两个人才能抱得过。房梁上还刻着精美的图案，真是巧夺天工。凉亭中还有一张圆石桌，两位年过半百的老人正在下棋。他们正杀得难分难解，真是棋逢对手，将遇良才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(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 xml:space="preserve">第一范文网 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www.diyifanwen.com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整理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) </w:t>
      </w:r>
      <w:r>
        <w:rPr>
          <w:rStyle w:val="Appleconvertedspace"/>
          <w:rFonts w:eastAsia="微软雅黑" w:cs="微软雅黑" w:ascii="微软雅黑" w:hAnsi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站在凉亭里，俯视整个公园，这里的山，树，楼阁，不都是劳动人民用自己的血汗换来的吗？这里的一草一木是那么美，真是：舟行碧波上，人在画中游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 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根据一张风景图，怎样才能写出一篇符合图意，层次安排井然的文章来？我们从《公园的一角》一文中可以得到一些启示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先仔细看图上有什么：有山，有水，水面有长短粗细不一的道道，水中有船，船上有人；紧挨水边的小道有桥，桥上也有人；有六角凉亭、假山和浓郁的树木……这么多景物怎么把它串起来组成文章呢？小作者作了精心的安排：画面清晰的、突出的为近处；反之，为远处；又进行了巧妙的构思：让“我们”游园，通过“我们”把图中景物由远至近一一加以描绘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因为是看图作文，所以图中见不到的，文章就一笔带过。小作者三言两语作了必要的交代，就带领读者进入游人稀少、宁静的画景中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文章先写远处连绵的山峰，山峰倒映在湖中，引出了湖水，用“鱼鳞般波纹”、“点点银光”、“像撒满了珍珠一样”，把图中水面的点点道道作了细致而又详尽的描绘。“随着一阵清脆的欢笑声，从玉带桥下划出一只小船”，把图中静止的小船，化作动态，给图画带来了生机。然后细致描绘了小桥：“汉白玉雕砌”、“桥面宽敞”、“栏板上刻着飞禽走兽”，图中的游人在凭栏眺望，他们正“兴高采烈地议论着美丽的景色”。并且借助画中人的口，道出作者的心声，既有景，又有情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图中的重点是凉亭一带的景物，所以着重进行了描绘。由凉亭的周围——“郁郁葱葱的柳树”、“奇形怪状的假山”写起，写到凉亭本身。描写凉亭是先描写凉亭的外部：“顶上飞檐翘脊，六角高耸”，金黄的琉璃瓦“闪着金光”；再写凉亭的内部：六根朱红大柱子“要两个人才能抱得过”，房梁上刻有精美的图案，亭内有石桌，老人在下棋。小作者的细致描绘、合理想象，使这张朴素的黑白画变得那么绚丽、明快，富有美感。至此，图中景物全都介绍完了，小作者又为文章设计了一个结尾：“我们”站在凉亭上，俯视整个公园图景，自然而然发出赞美声：“舟行碧波上，人在画中游”，真妙，既点了题，又赞美创造美景的劳动人民。这个结尾既总结了全文，又有较高的思想意义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37:00Z</dcterms:created>
  <dc:creator>Administrator</dc:creator>
  <dc:description/>
  <cp:keywords/>
  <dc:language>en-US</dc:language>
  <cp:lastModifiedBy>Administrator</cp:lastModifiedBy>
  <dcterms:modified xsi:type="dcterms:W3CDTF">2015-05-22T02:38:00Z</dcterms:modified>
  <cp:revision>2</cp:revision>
  <dc:subject/>
  <dc:title/>
</cp:coreProperties>
</file>