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44" w:before="0" w:after="280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智救小鸭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  <w:t>(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 xml:space="preserve">第一范文网 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www.diyifanwen.com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整理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)</w:t>
      </w:r>
    </w:p>
    <w:p>
      <w:pPr>
        <w:pStyle w:val="Style15"/>
        <w:spacing w:lineRule="atLeast" w:line="344"/>
        <w:rPr/>
      </w:pP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一天，小鸭和小熊在做有趣的游戏。一不小心掉进了河边的小坑里。于是小熊急忙跑去叫来大象、小猴。小猴找来一根棍子，它用尾巴吊到树枝上，手拿着棍子去救小鸭，可是棍子太矮，够不着。大象用鼻子够也够不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......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　聪明的小熊终于想到了一个好办法。它说：“小鸭子会游泳，我们往坑里灌水，小鸭子就往上浮，就不上来了吗？”于是叫大象吸水再往坑里灌，水坑里的水越来越多，就这样小鸭得救了。最后，大家又做起游戏。 </w:t>
      </w:r>
      <w:r>
        <w:rPr>
          <w:rStyle w:val="Appleconvertedspace"/>
          <w:rFonts w:ascii="微软雅黑" w:hAnsi="微软雅黑" w:cs="微软雅黑" w:eastAsia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  <w:t>------------------ </w:t>
      </w:r>
      <w:r>
        <w:rPr>
          <w:rStyle w:val="Appleconvertedspace"/>
          <w:rFonts w:eastAsia="微软雅黑" w:cs="微软雅黑" w:ascii="微软雅黑" w:hAnsi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br/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一天，小鸭，小熊，小象和小猴，他们这几个好朋友约好要到郊外玩。 他们来到了一片树林里，玩起了捉迷藏，突然，只听“扑通”一声，随后传来“救命，救命”的喊声，小熊赶紧闻声赶来，往这个土坑里一看，哎呀！糟糕，小鸭掉进了里面。这可怎么办呀！三个小伙伴急得像热锅上的蚂蚁——团团转。小猴眼珠子骨碌一转，计上心来。只见他找来一个竹竿，然后爬上一棵大树，把尾巴钩在树枝上，然后把竹竿伸向坑里的小鸭，小鸭赶紧顺着竹竿往上爬，可是竹竿太滑，小鸭爬到半截又滑下去了，接连试了几次，仍是阿婆的鞋——老样子。 见一计不性，小象又生出一计，原来它想用自己的长鼻子把小鸭从土坑里拉上来啊！但是小象的鼻子够不着，还是不能把小鸭子救上来。 正当大家正着急的时候，小熊看见了小河边的一只小桶，于是他灵机一动，跑到小河边打了一桶水来，然后把水往坑里一倒，嘿！小鸭跟着浮起来了，于是大伙一齐把小鸭从坑里拉了出来。 四个小伙伴又在一起开开心心地玩游戏了！  </w:t>
      </w:r>
    </w:p>
    <w:p>
      <w:pPr>
        <w:pStyle w:val="Normal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eastAsia="微软雅黑" w:cs="微软雅黑" w:ascii="微软雅黑" w:hAnsi="微软雅黑"/>
          <w:color w:val="000000"/>
          <w:sz w:val="17"/>
          <w:szCs w:val="1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38:00Z</dcterms:created>
  <dc:creator>Administrator</dc:creator>
  <dc:description/>
  <dc:language>en-US</dc:language>
  <cp:lastModifiedBy>Administrator</cp:lastModifiedBy>
  <dcterms:modified xsi:type="dcterms:W3CDTF">2015-05-22T02:39:00Z</dcterms:modified>
  <cp:revision>1</cp:revision>
  <dc:subject/>
  <dc:title/>
</cp:coreProperties>
</file>