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给妈妈洗脚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从小到大，妈妈不知道给我洗了多少次的脚。每次洗完脚，妈妈总会把我的脚放进暖暖的被窝，为我盖上棉被，轻轻地亲了我一下，把我寄给甜蜜的梦乡……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又是一年的三八妇女节了，下班后的妈妈脸上没有一丝的笑容，一回家就躺在床上了。我知道妈妈肯定又在为他班的淘气蛋伤脑筋了。我看在眼里急在心里。想到妈妈每次给我洗完脚后的舒服，我今天也要给妈妈洗一次脚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从阳台上拿来脸盆，放了些温水，小心翼翼地向妈妈的房间走去。“妈妈，我要给你洗一次脚，把你的笑容洗回来。”妈妈听了我的话，扑哧地笑了：“好呀！你会洗吗？”“没问题的，你让我试试吧！”看到我一本正经的样子，妈妈摸了摸我的头，眼里噙着泪花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捧起妈妈的脚，脱下妈妈那洁白的袜子，那是一双怎样的脚呀！这双脚上面布满了条条青筋，脚底结着厚厚的茧子，隐隐约约还能看出岁月留下的痕迹：那可是妈妈小时候，在寒冷的冬天喜欢光脚丫踩在雪地上造成的冻伤愈合后留下的；那又是妈妈年少时下河抓螺丝时不小心被瓦片割破后留下的痕迹；脚背上那三角形的伤疤最明显了，那是大前年妈妈在家洗碗时，被门上的玻璃扎的……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原来劳累的妈妈也有调皮的一面，我偷偷地笑了。我给妈妈的脚抹上沐浴露，轻轻地搓洗。我要洗去妈妈脚上的污垢，我要洗去妈妈脚上的伤痕，我要洗去妈妈一天的疲劳，我要洗去妈妈心中的烦恼和忧伤，我要为妈妈撑起一片快乐的天空！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突然间，我觉得我自己就是个大人了。擦完了妈妈的脚，我的心里甜滋滋的，有说不出的高兴，妈妈激动地把我搂在了怀里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我轻轻地挣脱了妈妈的怀抱，也把妈妈的脚塞进暖烘烘的被窝里，又在妈妈的额头上印下一个深深的吻，我也要把妈妈寄向甜蜜的梦乡……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9:00Z</dcterms:created>
  <dc:creator>Administrator</dc:creator>
  <dc:description/>
  <dc:language>en-US</dc:language>
  <cp:lastModifiedBy>Administrator</cp:lastModifiedBy>
  <dcterms:modified xsi:type="dcterms:W3CDTF">2015-05-22T02:40:00Z</dcterms:modified>
  <cp:revision>1</cp:revision>
  <dc:subject/>
  <dc:title/>
</cp:coreProperties>
</file>