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大部分中央空调的主机有自动加载和卸载的功能，且主机有螺杆式、活塞式、离心式等多种机型，不全是平方转矩负载，对其进行节电改造投资大，投资回收期长，一般不改动空调的主机。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因此，中央空调节能改造主要把目光集中在了循环系统上。如果对循环系统进行节电改造，使主机也能间接节电，将是一个很好的中央空调节能方案。事实证明，通过对冷冻泵与冷却泵的合理化控制，不但循环系统本身可节能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～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60%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，而且可以促进主机间接节能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5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～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0%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。中央空调系统中的循环系统、冷却泵与冷冻泵除个别小型机型外，大部分为多泵，随着天气变化而启动不同数量的泵，即：气温高时多开泵，气温低时少开泵，表面上看已经采取了节能手段，但是有些情况是没有办法解决的，例如开一台泵不够开两台泵浪费的问题，开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0.7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台泵就能满足的情况，但只能开一台泵而造成浪费。中央空调节能系统就是以冷冻水与冷却水的进出水温度为控制依据，对冷冻泵、冷却泵及送风系统的风机进行变频控制，使中央空调系统始终运行在最佳的状态，从而达到节电的目的。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中央空调节能改造措施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-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降低冷却水温度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由于冷却水温度越低，冷机的制冷系数就越高。冷却水的供水温度甸上升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摄氏度，冷机的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COP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下降近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%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。降低冷却水温度就需要加强冷却塔的运行管理。首先，对于停止运行的冷却塔，其进出水管的阀门应该关闭；否则，因为来自停开的冷却塔的水温度较高，混合后的冷却水水温就会提高，冷机的制冷系数就减低了。其次，冷却塔使用一段时间后，应及时检修，否则冷却塔的效率会下降，不能充分地为冷却水降温。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中央空调节能改造措施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-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提高冷冻水温度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冷冻水温度越高，冷机的制冷效率就越高。冷冻水供水温度提高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摄氏度，冷机的制冷系数可提高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%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，所以在日常运行中不要盲目降低冷冻水温度。首先，不要设置过低的冷机冷冻水设定温度。其次一定要关闭停止运行的冷机的水阀，防止部分冷冻水走旁通管路，否则，经过运行中的冷机的水量就会减少，导致冷冻水的温度被冷机降到过低的水平。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中央空调节能改造措施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-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新风系统的节能设计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新风系统的合理使用，也可以有效地控制能耗使用量。在满足卫生条件的情况下，减少新风量或根据实际需要采用变风量系统进行调节。有排风系统的，利用室内能量对新风进行预热与预冷处理（即热回收技术）等都能够有效减少空调系统的能耗。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中央空调节能方案投资回报分析：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冷冻泵及冷却泵功率均为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.5kw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，由于开机运行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台不等，即冷却泵运行总功率为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.5KW×3=13.5KW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，以节电率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0%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计算：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改造前每小时耗电：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3.5kw×1h×0.9=12.15(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度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)(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功率负荷系数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:0.9)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改造后每小时耗电：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3.5kw×1h×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-35%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=8.78(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度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)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每小时省电：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49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度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-97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度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=3.38(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度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)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每月节省费用（电价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:0.9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元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/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度）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: 3.38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度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×1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小时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×3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天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×0.9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元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/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度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=1095(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元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)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全年节省费用按开机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个月计：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095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元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×12=13141(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元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)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可以看出，中央空调在进行节能改造以后，全年节省电费在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.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万元左右，经济效益不言而喻。中央空调节能方案从空调本身着手外，我们还可以合理设计围护结构的构造，提高房屋门窗的密闭性；室外温度较低时（尤其在夜间），注意房间的通风；白天注意采用遮阳措施；空调运行时尽量关闭门窗等措施，这样在空调系统的任何负荷条件下，都能既确保中央空调系统的舒适性，又能实现空调系统的最大节能。舒适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0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网</w:t>
      </w:r>
      <w:r>
        <w:rPr>
          <w:rFonts w:cs="Verdana" w:ascii="Verdana" w:hAnsi="Verdana"/>
          <w:color w:val="333333"/>
          <w:sz w:val="18"/>
          <w:szCs w:val="18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3:35:00Z</dcterms:created>
  <dc:creator>Administrator</dc:creator>
  <dc:description/>
  <dc:language>en-US</dc:language>
  <cp:lastModifiedBy>Administrator</cp:lastModifiedBy>
  <dcterms:modified xsi:type="dcterms:W3CDTF">2015-06-17T03:36:00Z</dcterms:modified>
  <cp:revision>1</cp:revision>
  <dc:subject/>
  <dc:title/>
</cp:coreProperties>
</file>