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人们对吸烟危害自身健康的认识逐步提高，大力开展控烟工作已成为广大居民群众的共识，我国约有</w:t>
      </w:r>
      <w:r>
        <w:rPr>
          <w:lang w:val="en-US"/>
        </w:rPr>
        <w:t>3.2</w:t>
      </w:r>
      <w:r>
        <w:rPr>
          <w:lang w:val="en-US"/>
        </w:rPr>
        <w:t>亿烟民，有</w:t>
      </w:r>
      <w:r>
        <w:rPr>
          <w:lang w:val="en-US"/>
        </w:rPr>
        <w:t>53%</w:t>
      </w:r>
      <w:r>
        <w:rPr>
          <w:lang w:val="en-US"/>
        </w:rPr>
        <w:t>的人处于被动吸烟的环境，其中，青少年吸烟人群也逐步增加。青少年是祖国的未来，民族的希望，为此，加强控烟工作已迫在眉睫，必须加强对青少年禁烟教育，不断减少“烟民”的增加。为了给广大群众营造一个无烟、清洁、健康的学习、工作和生活环境，现制定以下控烟计划：</w:t>
      </w:r>
    </w:p>
    <w:p>
      <w:pPr>
        <w:pStyle w:val="Normal"/>
        <w:rPr>
          <w:lang w:val="en-US"/>
        </w:rPr>
      </w:pPr>
      <w:r>
        <w:rPr>
          <w:lang w:val="en-US"/>
        </w:rPr>
        <w:t>　　一、提高认识，加强领导</w:t>
      </w:r>
    </w:p>
    <w:p>
      <w:pPr>
        <w:pStyle w:val="Normal"/>
        <w:rPr>
          <w:lang w:val="en-US"/>
        </w:rPr>
      </w:pPr>
      <w:r>
        <w:rPr>
          <w:lang w:val="en-US"/>
        </w:rPr>
        <w:t>　　充分认识吸烟的危害，把禁止在公共场所吸烟当作一项工作来抓，组织开展“无烟会”、“无烟办公室”，控烟小组成员带头不吸烟。</w:t>
      </w:r>
    </w:p>
    <w:p>
      <w:pPr>
        <w:pStyle w:val="Normal"/>
        <w:rPr>
          <w:lang w:val="en-US"/>
        </w:rPr>
      </w:pPr>
      <w:r>
        <w:rPr>
          <w:lang w:val="en-US"/>
        </w:rPr>
        <w:t>　　二、明确目标，落实责任</w:t>
      </w:r>
    </w:p>
    <w:p>
      <w:pPr>
        <w:pStyle w:val="Normal"/>
        <w:rPr>
          <w:lang w:val="en-US"/>
        </w:rPr>
      </w:pPr>
      <w:r>
        <w:rPr>
          <w:lang w:val="en-US"/>
        </w:rPr>
        <w:t>　　制定社区控烟工作目标、控烟制度、措施，控烟工作要有计划地开展宣传教育活动，积极组织居民群众参与控烟工作，广泛宣传。</w:t>
      </w:r>
    </w:p>
    <w:p>
      <w:pPr>
        <w:pStyle w:val="Normal"/>
        <w:rPr>
          <w:lang w:val="en-US"/>
        </w:rPr>
      </w:pPr>
      <w:r>
        <w:rPr>
          <w:lang w:val="en-US"/>
        </w:rPr>
        <w:t>　　三、加大宣传力度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</w:t>
      </w:r>
      <w:r>
        <w:rPr>
          <w:lang w:val="en-US"/>
        </w:rPr>
        <w:t>、通过以“吸烟有害健康”为主题的宣传活动，并利用黑板报、健康教育专栏等宣传载体，广泛宣传吸烟与健康方面的常识，吸烟的危害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</w:t>
      </w:r>
      <w:r>
        <w:rPr>
          <w:lang w:val="en-US"/>
        </w:rPr>
        <w:t>、世界无烟日，组织开展多种形式的烟草危害控制宣传活动。广泛动员和鼓励辖区企事业单位、社会团体积极参与烟草危害控制工作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3</w:t>
      </w:r>
      <w:r>
        <w:rPr>
          <w:lang w:val="en-US"/>
        </w:rPr>
        <w:t>、在工作场所醒目处设置禁烟标志，提醒吸烟者自觉禁烟。</w:t>
      </w:r>
    </w:p>
    <w:p>
      <w:pPr>
        <w:pStyle w:val="Normal"/>
        <w:rPr>
          <w:lang w:val="en-US"/>
        </w:rPr>
      </w:pPr>
      <w:r>
        <w:rPr>
          <w:lang w:val="en-US"/>
        </w:rPr>
        <w:t>　　通过以上措施让辖区广大居民群众增长健康知识、自觉采纳有益于健康的行为和生活方式，消除或减轻影响健康的危险因素，预防疾病提高生活质量和健康水平。特别加强对青少年学生的思想教育，使他们自觉远离烟草，拒绝吸烟。逐步减少吸烟人群数量，促进国家控烟目标的实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27:15Z</dcterms:created>
  <dc:creator>Administrator</dc:creator>
  <dc:description/>
  <dc:language>en-US</dc:language>
  <cp:lastModifiedBy>Administrator</cp:lastModifiedBy>
  <dcterms:modified xsi:type="dcterms:W3CDTF">2015-05-12T07:37:01Z</dcterms:modified>
  <cp:revision>0</cp:revision>
  <dc:subject/>
  <dc:title>人们对吸烟危害自身健康的认识逐步提高，大力开展控烟工作已成为广大居民群众的共识，我国约有3.2亿烟民，有53%的人处于被动吸烟的环境，其中，青少年吸烟人群也逐步增加。青少年是祖国的未来，民族的希望，为此，加强控烟工作已迫在眉睫，必须加强对青少年禁烟教育，不断减少“烟民”的增加。为了给广大群众营造一个无烟、清洁、健康的学习、工作和生活环境，现制定以下控烟计划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