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亲爱的同学们：</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大家好</w:t>
      </w:r>
      <w:r>
        <w:rPr>
          <w:rFonts w:cs="Arial" w:ascii="Arial" w:hAnsi="Arial"/>
          <w:color w:val="000000"/>
          <w:sz w:val="21"/>
          <w:szCs w:val="21"/>
        </w:rPr>
        <w:t>!</w:t>
      </w:r>
      <w:r>
        <w:rPr>
          <w:rFonts w:ascii="Arial" w:hAnsi="Arial" w:cs="Arial"/>
          <w:color w:val="000000"/>
          <w:sz w:val="21"/>
          <w:szCs w:val="21"/>
        </w:rPr>
        <w:t>今天我讲话的题目是“期末考试复习总动员”。</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时间过得真快，今天，时间老人已把我们带入了期末考试的冲刺阶段。下周开始迎来了学校的期末考试。同学们，你准备好了吗</w:t>
      </w:r>
      <w:r>
        <w:rPr>
          <w:rFonts w:cs="Arial" w:ascii="Arial" w:hAnsi="Arial"/>
          <w:color w:val="000000"/>
          <w:sz w:val="21"/>
          <w:szCs w:val="21"/>
        </w:rPr>
        <w:t>?</w:t>
      </w:r>
      <w:r>
        <w:rPr>
          <w:rFonts w:ascii="Arial" w:hAnsi="Arial" w:cs="Arial"/>
          <w:color w:val="000000"/>
          <w:sz w:val="21"/>
          <w:szCs w:val="21"/>
        </w:rPr>
        <w:t>老师教的你懂了吗</w:t>
      </w:r>
      <w:r>
        <w:rPr>
          <w:rFonts w:cs="Arial" w:ascii="Arial" w:hAnsi="Arial"/>
          <w:color w:val="000000"/>
          <w:sz w:val="21"/>
          <w:szCs w:val="21"/>
        </w:rPr>
        <w:t>?</w:t>
      </w:r>
      <w:r>
        <w:rPr>
          <w:rFonts w:ascii="Arial" w:hAnsi="Arial" w:cs="Arial"/>
          <w:color w:val="000000"/>
          <w:sz w:val="21"/>
          <w:szCs w:val="21"/>
        </w:rPr>
        <w:t>你会了吗</w:t>
      </w:r>
      <w:r>
        <w:rPr>
          <w:rFonts w:cs="Arial" w:ascii="Arial" w:hAnsi="Arial"/>
          <w:color w:val="000000"/>
          <w:sz w:val="21"/>
          <w:szCs w:val="21"/>
        </w:rPr>
        <w:t>?</w:t>
      </w:r>
      <w:r>
        <w:rPr>
          <w:rFonts w:ascii="Arial" w:hAnsi="Arial" w:cs="Arial"/>
          <w:color w:val="000000"/>
          <w:sz w:val="21"/>
          <w:szCs w:val="21"/>
        </w:rPr>
        <w:t>考验我们的时刻到来了。</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俗话说：“一分耕耘，一分收获。”“养兵千日，用兵一时”，对于农民来说秋天有个好收成，就是对他们这一年里最好、最大的回报。那对于我们学生来说什么是最好的收获呢</w:t>
      </w:r>
      <w:r>
        <w:rPr>
          <w:rFonts w:cs="Arial" w:ascii="Arial" w:hAnsi="Arial"/>
          <w:color w:val="000000"/>
          <w:sz w:val="21"/>
          <w:szCs w:val="21"/>
        </w:rPr>
        <w:t>?</w:t>
      </w:r>
      <w:r>
        <w:rPr>
          <w:rFonts w:ascii="Arial" w:hAnsi="Arial" w:cs="Arial"/>
          <w:color w:val="000000"/>
          <w:sz w:val="21"/>
          <w:szCs w:val="21"/>
        </w:rPr>
        <w:t>是考试吗</w:t>
      </w:r>
      <w:r>
        <w:rPr>
          <w:rFonts w:cs="Arial" w:ascii="Arial" w:hAnsi="Arial"/>
          <w:color w:val="000000"/>
          <w:sz w:val="21"/>
          <w:szCs w:val="21"/>
        </w:rPr>
        <w:t>?</w:t>
      </w:r>
      <w:r>
        <w:rPr>
          <w:rFonts w:ascii="Arial" w:hAnsi="Arial" w:cs="Arial"/>
          <w:color w:val="000000"/>
          <w:sz w:val="21"/>
          <w:szCs w:val="21"/>
        </w:rPr>
        <w:t>从我们刚进入学校学习的那天起，我们就接触过很多的考试，有优秀的，有不理想的。但是它并不是我们最大的收获。</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考卷上的那一把把钩是我们进步的台阶，那一个个</w:t>
      </w:r>
      <w:r>
        <w:rPr>
          <w:rFonts w:cs="Arial" w:ascii="Arial" w:hAnsi="Arial"/>
          <w:color w:val="000000"/>
          <w:sz w:val="21"/>
          <w:szCs w:val="21"/>
        </w:rPr>
        <w:t>*</w:t>
      </w:r>
      <w:r>
        <w:rPr>
          <w:rFonts w:ascii="Arial" w:hAnsi="Arial" w:cs="Arial"/>
          <w:color w:val="000000"/>
          <w:sz w:val="21"/>
          <w:szCs w:val="21"/>
        </w:rPr>
        <w:t>是我们认识错误的源头，那考试到底是什么呢</w:t>
      </w:r>
      <w:r>
        <w:rPr>
          <w:rFonts w:cs="Arial" w:ascii="Arial" w:hAnsi="Arial"/>
          <w:color w:val="000000"/>
          <w:sz w:val="21"/>
          <w:szCs w:val="21"/>
        </w:rPr>
        <w:t>?</w:t>
      </w:r>
      <w:r>
        <w:rPr>
          <w:rFonts w:ascii="Arial" w:hAnsi="Arial" w:cs="Arial"/>
          <w:color w:val="000000"/>
          <w:sz w:val="21"/>
          <w:szCs w:val="21"/>
        </w:rPr>
        <w:t>期末考试对我们来说是一次考验，又是一次检验，考验学习态度是否端正，检验前半学期学到的成果。</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考试成绩是向家长汇报的一个重要的信息，考试的真正目的是掌握所学知识。作为一个学生如何完成自己的学习任务呢</w:t>
      </w:r>
      <w:r>
        <w:rPr>
          <w:rFonts w:cs="Arial" w:ascii="Arial" w:hAnsi="Arial"/>
          <w:color w:val="000000"/>
          <w:sz w:val="21"/>
          <w:szCs w:val="21"/>
        </w:rPr>
        <w:t>?</w:t>
      </w:r>
      <w:r>
        <w:rPr>
          <w:rFonts w:ascii="Arial" w:hAnsi="Arial" w:cs="Arial"/>
          <w:color w:val="000000"/>
          <w:sz w:val="21"/>
          <w:szCs w:val="21"/>
        </w:rPr>
        <w:t>如何从学习中找到自身的价值，体会学习中成功的有乐趣</w:t>
      </w:r>
      <w:r>
        <w:rPr>
          <w:rFonts w:cs="Arial" w:ascii="Arial" w:hAnsi="Arial"/>
          <w:color w:val="000000"/>
          <w:sz w:val="21"/>
          <w:szCs w:val="21"/>
        </w:rPr>
        <w:t>?</w:t>
      </w:r>
      <w:r>
        <w:rPr>
          <w:rFonts w:ascii="Arial" w:hAnsi="Arial" w:cs="Arial"/>
          <w:color w:val="000000"/>
          <w:sz w:val="21"/>
          <w:szCs w:val="21"/>
        </w:rPr>
        <w:t>只有一个答案，就是努力学习。</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一、那我们为什么要刻苦学习呢</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努力学习是成功的基础</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每一个人都渴望成功，学习会帮你获得成功。学习使人充实，给人快乐，努力让人进步，给人智慧，人生命中，要努力，努力再努力。</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闻名世界的大发明家爱迪生，他上小学时曾被老师称为“智能低下的人”只上了三个月的学就被迫离开了学校，但是他并不因此丧失信心，反而一顽强的意志学习，最后成了举世闻名的大发明家。</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他发明了电灯以后，自己估计前后一共做了一万四千次以上的实验。一位年轻的记者问道：“当你失败一万次的时候，有何感想</w:t>
      </w:r>
      <w:r>
        <w:rPr>
          <w:rFonts w:cs="Arial" w:ascii="Arial" w:hAnsi="Arial"/>
          <w:color w:val="000000"/>
          <w:sz w:val="21"/>
          <w:szCs w:val="21"/>
        </w:rPr>
        <w:t>?”</w:t>
      </w:r>
      <w:r>
        <w:rPr>
          <w:rFonts w:ascii="Arial" w:hAnsi="Arial" w:cs="Arial"/>
          <w:color w:val="000000"/>
          <w:sz w:val="21"/>
          <w:szCs w:val="21"/>
        </w:rPr>
        <w:t>爱迪生说：“当时，我并没有失败一万次，我只是发现了一万种行不通的方法。”</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爱迪生就是这样，以坚强的毅力，在发现了一万种行不通的方法之后，终于找到一种正确的方法。为人类找到了光明。</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所以说学贵有衡，一个人的学习，如果没有不畏艰苦是不行的。</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读书有时固然也有一种平原驰马，顺水泛舟那样的洋洋乐趣，但更多的时候会像负重登山，逆水行船那样吃力，这时不畏艰苦，顽强攀登的学习毅力是十分必须的。因此，有了这种毅力，就是我们最大的收获</w:t>
      </w:r>
      <w:r>
        <w:rPr>
          <w:rFonts w:cs="Arial" w:ascii="Arial" w:hAnsi="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努力学习是孝敬父母的最好方法</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一个不能孝敬父母的人不能称之为人，“谁言寸草心，报得三春晖”。中国自古以来，以崇尚“孝”治天下。孝，指的是孝敬父母。</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父母养育我们，将我们从喃喃学语的婴儿，扶养至今，父母付出了巨大的代价，其中的辛苦，不是我们三言两语可以说清的。从衣、食、住、行，哪一样父母不为我们操心，父母总希望把我们照顾得面面俱到。</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父母每日每夜都在为我们担心，从身体状况到学习好坏，到生活环境，父母都想给我们最好的，都在努力地工作，父母每天为我们奔波，四处劳累，只为将我们抚养成人。</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每个父母都期盼儿女快快长大，长大后又期望自己的儿女今后能过得幸福平安。这就是父母最淳朴的心愿，父母不盼望儿女给他们什么锦衣玉食，做为父母，他们只是要儿女生活快乐、幸福</w:t>
      </w:r>
      <w:r>
        <w:rPr>
          <w:rFonts w:cs="Arial" w:ascii="Arial" w:hAnsi="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友情也许会褪色，誓言也许会被遗忘，但亲情将永存人间。“血浓于水，根叶相连”。朝朝暮暮，春去秋来，我们每一点的进步，都是父母心血的结晶，而我们的成长路上的每一次跌摔，都会毫不留情地在父母那宽阔的额头上留下一道永不抹去的印迹。</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父母用他们有力的臂膀为我们撑起了自由的天空，父母用他们那照实的步伐为我们踏平了前进路上的荆棘。而岁月，却使父母那高大的身躯日渐佝偻，令父母那自信的容颜日渐苍老。</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我们又能回报父母什么呢</w:t>
      </w:r>
      <w:r>
        <w:rPr>
          <w:rFonts w:cs="Arial" w:ascii="Arial" w:hAnsi="Arial"/>
          <w:color w:val="000000"/>
          <w:sz w:val="21"/>
          <w:szCs w:val="21"/>
        </w:rPr>
        <w:t>?</w:t>
      </w:r>
      <w:r>
        <w:rPr>
          <w:rFonts w:ascii="Arial" w:hAnsi="Arial" w:cs="Arial"/>
          <w:color w:val="000000"/>
          <w:sz w:val="21"/>
          <w:szCs w:val="21"/>
        </w:rPr>
        <w:t>我们现在没有任何能力给父母什么，而我们现在能做到的，只是努力地学习，关心我们的父母，做我们力所能及的事与家务。</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我们要去理解父母，理解他们对我们的关怀与他们为我们付出的艰辛。这就是现在的我们能给父母的一切。不多，但对我们的父母来说，我们做的一切，已使他们感到欣慰。</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努力学习是立足社会的根本</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社会在不断进步，社会要求越来越高，我们没有一技之长是无法立足社会的。</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二、那我们如何克服惰性，努力学习呢</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努力学习不是口号，而是一项实实在在的行动。努力学习要有明确的目标、正确的态度、科学的方法和持之以恒的精神。</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态度决定一切</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接下来的复习中，我们应该把良好的学习态度放在首位，上课认真，勤做练习，不懂就问，课下积极主动补缺补差，入室则安，留室则静，以不怕苦，不怕累的精神，踏踏实实地搞好复习迎考。</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我们常常看到，有些同学在学习的时候，一点主动权都没有，有的甚至把学习看作是一种负担，感到苦恼，觉得厌烦。</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但有的同学就不是这样，他们在学习中，结合自己的生活方式妥善安排，合理利用时间，时刻注意运用科学的学习方法，运用自己的聪明智慧去寻求最好的效果。</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他们就像游泳运动员，在知识的海洋里从容自如地畅游，完全获得了主动，成为学习的主人。所以我们要优化学习方式，提高学习效果。</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学习是一种漫长而艰苦的劳动，得过且过、三心二意是学不好的。只有全身心地投入学习，才有可能获得学习的成功。但是，生活中让我们操心、思考的事太多了，美国心理学家威廉。</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詹姆斯说：“每两三秒中总有一个思想或念头猛撞着我们意识的大门，把门摇得格格作响。”难怪我们平时总觉得很难全身心地投入学习。那么，我们怎样才能集中注意力，全神贯注地学习呢</w:t>
      </w:r>
      <w:r>
        <w:rPr>
          <w:rFonts w:cs="Arial" w:ascii="Arial" w:hAnsi="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首先要战胜内部干扰。</w:t>
      </w:r>
      <w:r>
        <w:rPr>
          <w:rFonts w:cs="Arial" w:ascii="Arial" w:hAnsi="Arial"/>
          <w:color w:val="000000"/>
          <w:sz w:val="21"/>
          <w:szCs w:val="21"/>
        </w:rPr>
        <w:t>(1)</w:t>
      </w:r>
      <w:r>
        <w:rPr>
          <w:rFonts w:ascii="Arial" w:hAnsi="Arial" w:cs="Arial"/>
          <w:color w:val="000000"/>
          <w:sz w:val="21"/>
          <w:szCs w:val="21"/>
        </w:rPr>
        <w:t>计划在前。对于什么时候学习和学习什么犹豫不决是最大的时间浪费，事先订个计划就会帮助你消除这种心理上的障碍。</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不要做白日梦。我经常看到一些同学两只手支着头，一付专注的样子，头脑中想入非非，一节课就这样过去了，这也是时间的浪费。其实，胡思乱想是不自觉地逃避艰苦学习的一种手段。胡思乱想虽然能使你感到满足，但你的学习绝不会因此提高一点。所以我们要培养一个立即有效地投入学习中去的良好习惯，对人终生都有益。</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正确处理个人问题。每个同学在学习过程中都有可能碰上各种各样的个人问题，特别是处在青春期的中学生，富有青春活力，感情丰富，人生观、价值观、世界观正处于一个可塑性极强的时期，处理问题常常比较冲动，感情用事。所以要妥善处理好各种感情上的问题，否则，你的学习将很难进行下去。</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4)</w:t>
      </w:r>
      <w:r>
        <w:rPr>
          <w:rFonts w:ascii="Arial" w:hAnsi="Arial" w:cs="Arial"/>
          <w:color w:val="000000"/>
          <w:sz w:val="21"/>
          <w:szCs w:val="21"/>
        </w:rPr>
        <w:t>处理好由某一门课所引起的担心。进入期末复习了，也许发现有一门课怎么也学不好。如果你不善于处理，就有可能使你对所有的课程都产生消极情绪，这时，消除忧虑的一个办法就是找老师好好谈谈，老师会给你帮助，给你提出好的建议。</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迎考复习过程中一定要集中注意力。我觉得，首先要明确考试的重要性，采取积极的态度。</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你应该把学习看成获得知识、充实自己的机会，而不是一件必须完成的令人不愉快的任务</w:t>
      </w:r>
      <w:r>
        <w:rPr>
          <w:rFonts w:cs="Arial" w:ascii="Arial" w:hAnsi="Arial"/>
          <w:color w:val="000000"/>
          <w:sz w:val="21"/>
          <w:szCs w:val="21"/>
        </w:rPr>
        <w:t>;</w:t>
      </w:r>
      <w:r>
        <w:rPr>
          <w:rFonts w:ascii="Arial" w:hAnsi="Arial" w:cs="Arial"/>
          <w:color w:val="000000"/>
          <w:sz w:val="21"/>
          <w:szCs w:val="21"/>
        </w:rPr>
        <w:t>不要把教室、书房看成是监狱，而应把它们看作是学习的场所</w:t>
      </w:r>
      <w:r>
        <w:rPr>
          <w:rFonts w:cs="Arial" w:ascii="Arial" w:hAnsi="Arial"/>
          <w:color w:val="000000"/>
          <w:sz w:val="21"/>
          <w:szCs w:val="21"/>
        </w:rPr>
        <w:t>;</w:t>
      </w:r>
      <w:r>
        <w:rPr>
          <w:rFonts w:ascii="Arial" w:hAnsi="Arial" w:cs="Arial"/>
          <w:color w:val="000000"/>
          <w:sz w:val="21"/>
          <w:szCs w:val="21"/>
        </w:rPr>
        <w:t>不要把老师和家长看成是在监视自己，而要认识到他们是在利用宝贵时间指导和帮助你，要把他们看成是自己学习的指导者。</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其次要限制注意力转移。注意力不时的转移是很自然的，当有热从你身边走过，你会自然的抬抬头看一看</w:t>
      </w:r>
      <w:r>
        <w:rPr>
          <w:rFonts w:cs="Arial" w:ascii="Arial" w:hAnsi="Arial"/>
          <w:color w:val="000000"/>
          <w:sz w:val="21"/>
          <w:szCs w:val="21"/>
        </w:rPr>
        <w:t>;</w:t>
      </w:r>
      <w:r>
        <w:rPr>
          <w:rFonts w:ascii="Arial" w:hAnsi="Arial" w:cs="Arial"/>
          <w:color w:val="000000"/>
          <w:sz w:val="21"/>
          <w:szCs w:val="21"/>
        </w:rPr>
        <w:t>当周围发出一些与环境不协调的噪音时，你会不自觉的产生烦恼情绪等等，这些对学习的干扰也是明显的。</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因此，要尽可能将它限制在我们手头正做的功课之内。无论是工作或学习，我们务必心到，神到，力到。就同学们而言，学生时代的首要任务是：心思要花到学习上，神情要专注到学习上，力量要落实到学习上。</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列宁曾告诫过青少年朋友：“我们一定要给自己提出这样的任务：第一，是学习</w:t>
      </w:r>
      <w:r>
        <w:rPr>
          <w:rFonts w:cs="Arial" w:ascii="Arial" w:hAnsi="Arial"/>
          <w:color w:val="000000"/>
          <w:sz w:val="21"/>
          <w:szCs w:val="21"/>
        </w:rPr>
        <w:t>;</w:t>
      </w:r>
      <w:r>
        <w:rPr>
          <w:rFonts w:ascii="Arial" w:hAnsi="Arial" w:cs="Arial"/>
          <w:color w:val="000000"/>
          <w:sz w:val="21"/>
          <w:szCs w:val="21"/>
        </w:rPr>
        <w:t>第二，是学习</w:t>
      </w:r>
      <w:r>
        <w:rPr>
          <w:rFonts w:cs="Arial" w:ascii="Arial" w:hAnsi="Arial"/>
          <w:color w:val="000000"/>
          <w:sz w:val="21"/>
          <w:szCs w:val="21"/>
        </w:rPr>
        <w:t>;</w:t>
      </w:r>
      <w:r>
        <w:rPr>
          <w:rFonts w:ascii="Arial" w:hAnsi="Arial" w:cs="Arial"/>
          <w:color w:val="000000"/>
          <w:sz w:val="21"/>
          <w:szCs w:val="21"/>
        </w:rPr>
        <w:t>第三，还是学习。”正如毛泽东同志所言：“中国</w:t>
      </w:r>
      <w:r>
        <w:rPr>
          <w:rFonts w:cs="Arial" w:ascii="Arial" w:hAnsi="Arial"/>
          <w:color w:val="000000"/>
          <w:sz w:val="21"/>
          <w:szCs w:val="21"/>
        </w:rPr>
        <w:t>*</w:t>
      </w:r>
      <w:r>
        <w:rPr>
          <w:rFonts w:ascii="Arial" w:hAnsi="Arial" w:cs="Arial"/>
          <w:color w:val="000000"/>
          <w:sz w:val="21"/>
          <w:szCs w:val="21"/>
        </w:rPr>
        <w:t>我们来建设，我们必须努力学习。”</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之所以强调“神到”，因为爱迪生深有体会地说过：“全神贯注在你所期望的，必如所期。”之所以强调“力到”，爱因斯坦曾说过，“你要有知识，你就得参加变革现实的实践。你要知道梨子的滋味，你就得变革梨子，亲口吃一吃……一切真知都是从直接经验发源的。”</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明确上述观点，我们就要好好订一个复习计划</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复习计划是复习战略的具体化，复习战略决定后，就要通过制定计划来实现。有了复习计划，学习活动就可以目标明确地有序进行，检查和总结就有了标准和依据。恩格斯说“没有计划的学习简直就是荒唐。”</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学习好与差的一个重要区别，便在于有无计划。有适用的学习计划，能统筹兼顾地安排好各科学习，这就是学习优良者的共同点。但是，在学习过程中，许多同学都没有学习计划，完全凭自己的兴趣和心境，高兴了就学点，不高兴就扔到一边去。</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正如俗话所说：“脚踩西瓜皮，滑到哪里算哪里。”有的同学认为，学校和老师自然会为大家安排复习计划，用不着自己在费事，跟着老师走、按着学校的要求办没错。但这种想法不对。学校和老师的计划是从教的角度，按照班级授课原则，针对全体同学订的。</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除了遵照执行外，还应针对自己的情况，从学的角度更具体地制订出个人的复习计划。两方面互相照应配合，才能收到更好的复习效果。</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端正了态度，还要讲究方法，复习要有计划，有目标，不要茫然无措，顾此失彼</w:t>
      </w:r>
      <w:r>
        <w:rPr>
          <w:rFonts w:cs="Arial" w:ascii="Arial" w:hAnsi="Arial"/>
          <w:color w:val="000000"/>
          <w:sz w:val="21"/>
          <w:szCs w:val="21"/>
        </w:rPr>
        <w:t>;</w:t>
      </w:r>
      <w:r>
        <w:rPr>
          <w:rFonts w:ascii="Arial" w:hAnsi="Arial" w:cs="Arial"/>
          <w:color w:val="000000"/>
          <w:sz w:val="21"/>
          <w:szCs w:val="21"/>
        </w:rPr>
        <w:t>还要合理安排作息时间，注意劳逸结合，课余时间适当运动，调节身心，保证睡眠质量，以健康的状态迎接考试。</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当然，有了复习计划，就的要有效的利用时间</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希望同学们能独立、认真完成作业，不拖拉、不抄袭。认真上好每堂课，提高</w:t>
      </w:r>
      <w:r>
        <w:rPr>
          <w:rFonts w:cs="Arial" w:ascii="Arial" w:hAnsi="Arial"/>
          <w:color w:val="000000"/>
          <w:sz w:val="21"/>
          <w:szCs w:val="21"/>
        </w:rPr>
        <w:t>45</w:t>
      </w:r>
      <w:r>
        <w:rPr>
          <w:rFonts w:ascii="Arial" w:hAnsi="Arial" w:cs="Arial"/>
          <w:color w:val="000000"/>
          <w:sz w:val="21"/>
          <w:szCs w:val="21"/>
        </w:rPr>
        <w:t>分钟上课效率。有些考查科目已经结束，希望同学们服从老师安排，如安排上考试科目的课，同学们应认真对待，如果上自修，那要充分利用好，我们再也不能浪费时间了。</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同时，离考试到来，我们还要度过一个双休日，这几天时间对同学们来说相当宝贵，必须要好好利用。</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离期末考试只有一个多星期了，时间对于我们来说已是相当重要了，所以我们要以迎接期末考试的复习为重心了。那么怎样可以使你在有限的时间内做更多的事情呢</w:t>
      </w:r>
      <w:r>
        <w:rPr>
          <w:rFonts w:cs="Arial" w:ascii="Arial" w:hAnsi="Arial"/>
          <w:color w:val="000000"/>
          <w:sz w:val="21"/>
          <w:szCs w:val="21"/>
        </w:rPr>
        <w:t>?</w:t>
      </w:r>
      <w:r>
        <w:rPr>
          <w:rFonts w:ascii="Arial" w:hAnsi="Arial" w:cs="Arial"/>
          <w:color w:val="000000"/>
          <w:sz w:val="21"/>
          <w:szCs w:val="21"/>
        </w:rPr>
        <w:t>我认为：</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依</w:t>
      </w:r>
      <w:r>
        <w:rPr>
          <w:rFonts w:cs="Arial" w:ascii="Arial" w:hAnsi="Arial"/>
          <w:color w:val="000000"/>
          <w:sz w:val="21"/>
          <w:szCs w:val="21"/>
        </w:rPr>
        <w:t>*</w:t>
      </w:r>
      <w:r>
        <w:rPr>
          <w:rFonts w:ascii="Arial" w:hAnsi="Arial" w:cs="Arial"/>
          <w:color w:val="000000"/>
          <w:sz w:val="21"/>
          <w:szCs w:val="21"/>
        </w:rPr>
        <w:t>学习技能，你可以提高学习效率，这样你就能完成更多的任务。</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充分利用以往被浪费或认为无足轻重的小块时间，这样你便获得了比别人多的多时间。</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通过自我控制，你能养成好习惯，改掉怀习惯。平时，同学们浪费时间的现象非常普遍，也很严重。聊天，没有节制的玩，无目的的东张西望，无目的的看卡通书，为崇拜的人分散精力，做白日梦，看或写不必要的东西，整理头发或服装、上课睡觉等等。</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这些都是时间“杀手”，白白地抢走了你的时间，你要在学习上取得成功，就必须下决心杜绝这种浪费。考试近在眼前，我要求同学们一切以复习迎考为中心。</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把必须要做的事情和可做可不做的事情清楚地分开，做一个切实可行的复习时间表正确地使用空闲时间，要真正钻进去，发扬埋头苦干的精神。按计划认真完成复习任务。当然，我们还要注意休息，均衡进餐，保证充沛的精力迎接期末考试。</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三、强调考试纪律</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考试，不仅是对每位应考者专业学科知识的系统考查，同时也是对个人心理素质和道德修养的考验。在对每个学科知识的全面复习和保证考前良好心理状态的同时，道德分越来越被人们所重视。</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古有“君子慎独”所谓“慎独”强调在独处时，依然坚持自己良好的道德水准，决不做出违背道德和个人原则的事情。</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中华传统美德中的“诚”也在这一点上充分体现出来。一个人生存在社会中，时时刻刻都被考验着。而现在，我们每位学生也正面临着一次对诚的考验——期末考试。</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当学校和老师一次次一遍遍重复着“严肃考风考纪”的问题时，我们应该想到自学遵守考试规则是每个学生必须具备的首要道德规范。其实，在“道德考试”中，真正的考官是我们自己。</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在做任何事之前，我们应该想想是否对得起自己心灵深处那份洁净无污的碧蓝</w:t>
      </w:r>
      <w:r>
        <w:rPr>
          <w:rFonts w:cs="Arial" w:ascii="Arial" w:hAnsi="Arial"/>
          <w:color w:val="000000"/>
          <w:sz w:val="21"/>
          <w:szCs w:val="21"/>
        </w:rPr>
        <w:t>?</w:t>
      </w:r>
      <w:r>
        <w:rPr>
          <w:rFonts w:ascii="Arial" w:hAnsi="Arial" w:cs="Arial"/>
          <w:color w:val="000000"/>
          <w:sz w:val="21"/>
          <w:szCs w:val="21"/>
        </w:rPr>
        <w:t>我们，正真青春年少，拥有着一本书中最美丽的彩页，又岂能贪图一时的快活，而为人生的白色长卷擦上不光彩的污迹</w:t>
      </w:r>
      <w:r>
        <w:rPr>
          <w:rFonts w:cs="Arial" w:ascii="Arial" w:hAnsi="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因为我们年轻，所以我们有勇气接受一切，即使成功或失败。同学们让我们自觉行动起来，严格要求自己，扫除一切破坏考试公平、公正的因素，维护我校良好的声誉。</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良好的心态是确保个人水平正常发挥的提前，然而，周围的环境往往对一个人的心态起决定作用，所以在考试期间，我们要继续做好晨扫等工作，并自觉维护。</w:t>
      </w:r>
    </w:p>
    <w:p>
      <w:pPr>
        <w:pStyle w:val="Style15"/>
        <w:spacing w:lineRule="atLeast" w:line="375" w:before="75" w:after="75"/>
        <w:ind w:left="150" w:right="150" w:firstLine="480"/>
        <w:rPr>
          <w:rFonts w:ascii="Arial" w:hAnsi="Arial" w:cs="Arial"/>
          <w:color w:val="000000"/>
          <w:sz w:val="21"/>
          <w:szCs w:val="21"/>
        </w:rPr>
      </w:pPr>
      <w:r>
        <w:rPr>
          <w:rFonts w:cs="Arial" w:ascii="Arial" w:hAnsi="Arial"/>
          <w:color w:val="000000"/>
          <w:sz w:val="21"/>
          <w:szCs w:val="21"/>
        </w:rPr>
        <w:t>“</w:t>
      </w:r>
      <w:r>
        <w:rPr>
          <w:rFonts w:ascii="Arial" w:hAnsi="Arial" w:cs="Arial"/>
          <w:color w:val="000000"/>
          <w:sz w:val="21"/>
          <w:szCs w:val="21"/>
        </w:rPr>
        <w:t>于人方便，于己方便”只要我们都能做好自己的工作，那么无论到哪个考场，空气中都会充满书本的芳香，心情愉快，自然会有出众表现。</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一颗沙里看出一个世界，一朵鲜花里看出一个天堂，一次小小的考验炼就一生的漫长。人生正如一张大试卷，让我们把握好每一次考验自己和自我考验的契机，表现出最高尚的道德水准，最出色的心理状态以及最完美的知识境界</w:t>
      </w:r>
      <w:r>
        <w:rPr>
          <w:rFonts w:cs="Arial" w:ascii="Arial" w:hAnsi="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另外，学校规定：考试期间半天没有考试科目的同学，在考试完毕后，可离开学校，或在宿舍看书，考试期间，学校门口只许出，不许进。</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如果有事外出，须征得班主任同意，开出出门证，交给门位或值班老师，才能离校。否则，如有同学无缘无故离校，视情节予以处理。</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有一首歌这样唱道：“世间自有公道，付出总有回报。说到不如做到，要做就做最好”，同学们，人类思想所发掘的一切，人类劳动创造的一切。千百代人用苦难的代价换来的一切经验，所有一切，都在书籍的世界里等待我们。</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人要有所追求，有远大的目标，这种毅力才会像活泉似的滚滚而来。让“锲而舍之，朽木之析，锲而不舍，金石可镂”的精神陪伴着你，让求知的火焰熊熊燃烧，让我们在这种精神的鼓舞下，一点一滴一步一步的学习，成长吧</w:t>
      </w:r>
      <w:r>
        <w:rPr>
          <w:rFonts w:cs="Arial" w:ascii="Arial" w:hAnsi="Arial"/>
          <w:color w:val="000000"/>
          <w:sz w:val="21"/>
          <w:szCs w:val="21"/>
        </w:rPr>
        <w:t>!</w:t>
      </w:r>
    </w:p>
    <w:p>
      <w:pPr>
        <w:pStyle w:val="Style15"/>
        <w:spacing w:lineRule="atLeast" w:line="375" w:before="75" w:after="75"/>
        <w:ind w:left="150" w:right="150" w:firstLine="480"/>
        <w:rPr>
          <w:rFonts w:ascii="Arial" w:hAnsi="Arial" w:cs="Arial"/>
          <w:color w:val="000000"/>
          <w:sz w:val="21"/>
          <w:szCs w:val="21"/>
        </w:rPr>
      </w:pPr>
      <w:r>
        <w:rPr>
          <w:rFonts w:ascii="Arial" w:hAnsi="Arial" w:cs="Arial"/>
          <w:color w:val="000000"/>
          <w:sz w:val="21"/>
          <w:szCs w:val="21"/>
        </w:rPr>
        <w:t>我的讲话完毕，谢谢大家</w:t>
      </w:r>
      <w:r>
        <w:rPr>
          <w:rFonts w:cs="Arial" w:ascii="Arial" w:hAnsi="Arial"/>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3:00Z</dcterms:created>
  <dc:creator>Administrator</dc:creator>
  <dc:description/>
  <dc:language>en-US</dc:language>
  <cp:lastModifiedBy>Administrator</cp:lastModifiedBy>
  <dcterms:modified xsi:type="dcterms:W3CDTF">2015-05-12T07:34:00Z</dcterms:modified>
  <cp:revision>1</cp:revision>
  <dc:subject/>
  <dc:title/>
</cp:coreProperties>
</file>