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情人节期间的主要消费群体是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—2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的未婚青年，约占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2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其次是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5—3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的已婚夫妇，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以上的老年消费群体也占到了将近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消费者购买鲜花的数目组合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等数目为主，大约占到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5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市内其他鲜花销售商在情人节期间基本没有什么较大的促销活动，即使有也只是针对零售花店的通路促销，更多的鲜花销售商及花店采取的是自然销售，从业人员营销观念比较落后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市内年轻人经常光顾的场所如迪吧、电影院等虽然每年也搞活动，但不外乎幸运抽奖、降价优惠等形式，内容千篇一律，没有新意，而且活动宣传乏力，不到位，效果不佳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另外，在受访人群中，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7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的消费者认为每年都送玫瑰、巧克力缺乏新意，不能将情人节的浪漫、温馨长久留住，希望除赠送玫瑰、巧克力以外，能赠送其他更时尚更有保留价值的礼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显然，消费者的需求意味着巨大的商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目标市场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—2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的未婚青年，此类消费者都是情人节玫瑰消费的主力人群。他们富有激情，崇尚浪漫、时尚，喜欢幻想，能快速接受新事物，是一个为了求新、求变永远也不会厌倦的时尚阶层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以上的消费群，此类人群虽然对新事物的接受程度不如年轻人，但由于每年情人节气氛的影响，在整个鲜花消费群体中已占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%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的比例，说明其时尚心态渐起，是一支易被“教化”的群体，如果其儿女能够推波助澜，媒体广告刺激到位，则此类消费群可能成为一只“绩优股”，升值潜力很大，而且也是一个值得关注的社会现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5—3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岁的消费群，此类群体有的是处于事业的起步期、上升期，而有的却已事业有成，由于性格、年龄、偏好、收入、环境、习惯、价值观等原因，使得此类群体显得最为复杂，最不利于细分，也不利于有针对性的进行市场推广，但她将是影响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的一支“伏兵”，也不能放弃，但不作为重点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目标市场定位策略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“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抓两头带中间”。即通过对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的重点诉求，带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的积极参与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的消费意识最强，需求最大，是主要目标市场，也是广告的主要对象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类消费群虽然需求较小，但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果购买欲望被激发出来，也是一个不小的市场，而且其社会影响对公司的品牌建设将十分有利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.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推广策略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产品策略：玫瑰已经是情人节的常规礼品，但现在年轻人已经不仅仅满足于赠送玫瑰。玫瑰代表着爱情，代表着浪漫，但由于其物理属性，只能保存数天，而真挚的爱情需要永恒与执著，显然，只能保鲜数天甚至只有一天的玫瑰承载不了这层信息，巧克力更不行。情人节每年只有一天，贪婪的现代人需要的是天天都是情人节。因此，消费者需要一种能承载着永恒的爱情、代表着执著信息的礼品。这种礼品需要时尚，需要创新。珠宝饰品是较好的承载体，但其几千元、上万元的昂贵价格只能使手头拮据的年轻人望宝兴叹。到底这种载体应是怎样的呢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我们发现，现在正流行一种代表着中华民族深刻文化内涵且历史久远的手织品：中国结。其深深的红色、多样的变化代表着富贵、吉祥、喜气，而且适合长久保存，并广泛的在年轻人中流行，应是我们寻找的理想的载体。同时，由于“结”与“节”的谐音，也为中国结和情人节的结合找到了一个巧妙的切入点，显然，这个针对情人节的礼品就叫“情人结”。她不同于市场上销售的中国结，我们赋予了她全新的内涵：“‘情人结’套住情人节，天天都是情人节”，寓示着爱情的执著、久远。而且“情人结”本身就是一个很好的卖点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于是，我们迅速联系了一家手编厂，开发出了系列的“情人结”礼品，包括“缘字结”、“福字结”、“同心结”、“牵手结”等，并且每种“情人结”都配备了时尚、高档材质的包装盒，一该以往中国结的低档、简单的形象。但由于其技术性不强，易被模仿，因此在活动之前，我们采取了严密的保护措施，防止概念、产品的外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玫瑰销售数目组合上，我们推出了多种数目组合，并为每种数目组合都赋予了一定的内涵。例如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玫瑰：一心一意篇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玫瑰：我爱你篇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玫瑰：天长地久篇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玫瑰：一生一世篇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玫瑰：爱你篇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支玫瑰：爱妻篇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…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虽然以上寓意早已有之，但却很少有企业在这上面下工夫、作宣传，而在浪漫的日子里推出如此浪漫的数字组合，情侣间定会被浓浓的爱意所感染，经久难忘。而且每种组合我们都设计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新颖、时尚的贺卡，贺卡上注名了该组合的寓意。此次活动的推出，让许多人都对玫瑰所代表的深刻寓意加深了印象，极大的调动了消费者购买的积极性。甚至有部分消费者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打电话咨询每种数目的寓意。效果可想而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07:00Z</dcterms:created>
  <dc:creator>Administrator</dc:creator>
  <dc:description/>
  <dc:language>en-US</dc:language>
  <cp:lastModifiedBy>Administrator</cp:lastModifiedBy>
  <dcterms:modified xsi:type="dcterms:W3CDTF">2015-06-24T06:07:00Z</dcterms:modified>
  <cp:revision>1</cp:revision>
  <dc:subject/>
  <dc:title/>
</cp:coreProperties>
</file>