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微软雅黑" w:cs="微软雅黑" w:ascii="微软雅黑" w:hAnsi="微软雅黑"/>
          <w:color w:val="000000"/>
          <w:sz w:val="17"/>
          <w:szCs w:val="17"/>
        </w:rPr>
        <w:t>2006-6-1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星期六   天气：雨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这周四是一年一度的儿童节。我想，应该全世界的小朋友都非常高兴吧？可是，事与愿违，老天却起了雨。是不是老天在捉弄我们小朋友呢？下午大约四点钟左右，天才慢慢亮起来了，满天的乌云渐渐散开，太阳露出来了，把无限的光辉洒向大地。我在窗口望着晚霞，晚霞好象身上披着一件金光闪闪的大衣，我看得都入迷了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六一儿童节我也不得安宁，妈妈把我堆到家庭作业中，我觉得苦死了。还好，爸爸决定晚上带我去德克士，我高兴地手舞足蹈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六一儿童节真没劲，跟平常日子一样。再过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13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天就是我的生日了，会不会跟六一节一样无趣呢？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[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补记：爸爸说这篇日记里有一个字用得特别好，让妈妈找找，呵呵，那个“堆”字，妈妈第一眼就看上啦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14:00Z</dcterms:created>
  <dc:creator>Administrator</dc:creator>
  <dc:description/>
  <cp:keywords/>
  <dc:language>en-US</dc:language>
  <cp:lastModifiedBy>Administrator</cp:lastModifiedBy>
  <dcterms:modified xsi:type="dcterms:W3CDTF">2015-05-22T02:15:00Z</dcterms:modified>
  <cp:revision>2</cp:revision>
  <dc:subject/>
  <dc:title/>
</cp:coreProperties>
</file>