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圣诞</w:t>
      </w:r>
      <w:r>
        <w:rPr>
          <w:lang w:val="en-US"/>
        </w:rPr>
        <w:t>party</w:t>
      </w:r>
      <w:r>
        <w:rPr>
          <w:lang w:val="en-US"/>
        </w:rPr>
        <w:t>主持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1</w:t>
      </w:r>
      <w:r>
        <w:rPr>
          <w:lang w:val="en-US"/>
        </w:rPr>
        <w:t>：吴迪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李梦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刘岸龙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辛纪簧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lang w:val="en-US"/>
        </w:rPr>
        <w:t>增院舞协——《</w:t>
      </w:r>
      <w:r>
        <w:rPr>
          <w:lang w:val="en-US"/>
        </w:rPr>
        <w:t>2</w:t>
      </w:r>
      <w:r>
        <w:rPr>
          <w:lang w:val="en-US"/>
        </w:rPr>
        <w:t>人</w:t>
      </w:r>
      <w:r>
        <w:rPr>
          <w:lang w:val="en-US"/>
        </w:rPr>
        <w:t>jazz</w:t>
      </w:r>
      <w:r>
        <w:rPr>
          <w:lang w:val="en-US"/>
        </w:rPr>
        <w:t>》火爆开场</w:t>
      </w:r>
      <w:r>
        <w:rPr>
          <w:lang w:val="en-US"/>
        </w:rPr>
        <w:t>(</w:t>
      </w:r>
      <w:r>
        <w:rPr>
          <w:lang w:val="en-US"/>
        </w:rPr>
        <w:t>开场白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1</w:t>
      </w:r>
      <w:r>
        <w:rPr>
          <w:lang w:val="en-US"/>
        </w:rPr>
        <w:t>：劲爆的节奏，动感的舞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刚才大家献上的舞蹈来自于我们增院舞协的两位同学。非常感谢她们精彩的演出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男</w:t>
      </w:r>
      <w:r>
        <w:rPr>
          <w:lang w:val="en-US"/>
        </w:rPr>
        <w:t>2:</w:t>
      </w:r>
      <w:r>
        <w:rPr>
          <w:lang w:val="en-US"/>
        </w:rPr>
        <w:t>踏着圣诞宁静的钟声，我们满怀喜悦的心情，一年一度的平安夜又即将到来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欢迎各位来到今天的圣诞晚会现场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1</w:t>
      </w:r>
      <w:r>
        <w:rPr>
          <w:lang w:val="en-US"/>
        </w:rPr>
        <w:t>：在这回首往事、百感交集的时刻，在这辞旧迎新、祥和欢庆的夜晚，让我们欢聚在此，让今晚成为快乐的一晚、幸运的一晚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因为相聚，让我们分享这快乐的时光</w:t>
      </w:r>
      <w:r>
        <w:rPr>
          <w:lang w:val="en-US"/>
        </w:rPr>
        <w:t>;</w:t>
      </w:r>
      <w:r>
        <w:rPr>
          <w:lang w:val="en-US"/>
        </w:rPr>
        <w:t>因为浪漫的圣诞，让我们承载无尽的祝福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亲爱的朋友们，真心的祝愿您：圣诞快乐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欢乐的圣诞节，当然少不了圣诞老人啦</w:t>
      </w:r>
      <w:r>
        <w:rPr>
          <w:lang w:val="en-US"/>
        </w:rPr>
        <w:t>~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结束词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1</w:t>
      </w:r>
      <w:r>
        <w:rPr>
          <w:lang w:val="en-US"/>
        </w:rPr>
        <w:t>：因为相聚，让我们分享了这快乐的时光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因为圣诞，让我们承载无尽的祝福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愿今夜的美好时光能永远停住在你我心间，愿我们的生活更加绚丽多彩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愿我们的友谊地久天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派礼物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合：圣诞的祝福总是与圣诞老人的礼物同行，愿圣诞老人把我们今晚许下的所有心愿一一实现。让我们把祝福珍藏在心中，感受圣诞给我们带来这非同凡响的一夜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康大——《无敌租房记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看吧，每年圣诞老人都是这么斤斤计较，派个礼物还要回报，看来这次他们两个主持又要帮圣诞老人做苦力咯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对呀，所以台下各位收到圣诞老人礼物的朋友可要小心咯，说不定圣诞老人什么时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出现在你身后跟你要回报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诶，对了</w:t>
      </w:r>
      <w:r>
        <w:rPr>
          <w:lang w:val="en-US"/>
        </w:rPr>
        <w:t>steven</w:t>
      </w:r>
      <w:r>
        <w:rPr>
          <w:lang w:val="en-US"/>
        </w:rPr>
        <w:t>，你有过租房子的经历么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租房子</w:t>
      </w:r>
      <w:r>
        <w:rPr>
          <w:lang w:val="en-US"/>
        </w:rPr>
        <w:t>?</w:t>
      </w:r>
      <w:r>
        <w:rPr>
          <w:lang w:val="en-US"/>
        </w:rPr>
        <w:t>暂时没有，不过现在房价飞涨，我可能会考虑考虑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那要是你遇到下面这个节目中这样的租客，你愿意跟他合租么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我倒是很好奇是什么租客，那么就让我们一起欣赏有康大学院带来的小品《无敌租房记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增院音协——《乐器合奏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世界各国文化博大精深却也各有不同，但是音乐却是世界文化共同的语言，那</w:t>
      </w:r>
      <w:r>
        <w:rPr>
          <w:lang w:val="en-US"/>
        </w:rPr>
        <w:t>emma</w:t>
      </w:r>
      <w:r>
        <w:rPr>
          <w:lang w:val="en-US"/>
        </w:rPr>
        <w:t>，在众多乐器中，你最喜欢那种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我最喜欢钢琴。。。。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哦</w:t>
      </w:r>
      <w:r>
        <w:rPr>
          <w:lang w:val="en-US"/>
        </w:rPr>
        <w:t>~</w:t>
      </w:r>
      <w:r>
        <w:rPr>
          <w:lang w:val="en-US"/>
        </w:rPr>
        <w:t>那还真是遗憾，不过，接下来这个节目一定会让你，让现场的朋友们大饱耳福，虽然没有你喜欢的钢琴，不过相信，在这么多种乐器的和声下，一定会发出比钢琴更加美妙的声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是么，我都有点迫不及待了，那赶快邀请他们为大家表演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2</w:t>
      </w:r>
      <w:r>
        <w:rPr>
          <w:lang w:val="en-US"/>
        </w:rPr>
        <w:t>：好，那么接下来就有请增院音协为大家带来精彩的乐器合奏表演吧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掌声有请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58:44Z</dcterms:created>
  <dc:creator>Administrator</dc:creator>
  <dc:description/>
  <dc:language>en-US</dc:language>
  <cp:lastModifiedBy>Administrator</cp:lastModifiedBy>
  <dcterms:modified xsi:type="dcterms:W3CDTF">2015-04-22T04:00:56Z</dcterms:modified>
  <cp:revision>0</cp:revision>
  <dc:subject/>
  <dc:title>圣诞party主持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