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活动时间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00——1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00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活动地点：三期客服中心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号楼前围墙处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参加对象：金色港湾小区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岁以下中外儿童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活动主题：“尊老爱幼，爱护环境，珍惜我们共有的家园”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口号：为“金色港湾”绘彩图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活动目的：丰富社区文化生活，激发小朋友想象力；为小业主们提供一个相互学习、交流和展示才华的舞台；也为家长们搭建一个交流的平台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六、活动安排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报名地点：一、三期客服中心前台（客服管理人员按附表做好记录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报名时间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——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宣传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A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由客服中心管理员定向通知符合年龄段的小业主（客服管理员通过电话及上门预约）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B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在社区宣传栏上张贴活动海报。以小朋友喜欢的卡通画的形式，提议使用“尊老爱幼、爱护环境、团结互助、共建家园内容的画面，突出此次活动的主题；（商务部联系制作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C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通过小区广播一天两次进行通知。（张杰凡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D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置业顾问通知四期业主及意向客户的小孩。（陈萍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物品准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儿童文化衫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件（印上：为“金色港湾”绘彩图及随风飘扬的金色港湾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LOGO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，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帽子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顶（印上活动口号及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LOGO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，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饮料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－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箱，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点心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份，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场地指示牌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块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活动方案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牌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块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绘画工具（颜料、铅笔、毛笔）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套。（或由小朋友自带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太阳伞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把（护管队提供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小板凳或靠椅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（供选手及家长们休息用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长木凳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条（绘图时垫脚爬高用，可使用都林苑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号楼架空层下的长木凳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奖品及证书：证书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本，奖品：若干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宣传横幅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条：“为金色港湾绘彩图”首届墙画比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fanga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44:00Z</dcterms:created>
  <dc:creator>Administrator</dc:creator>
  <dc:description/>
  <cp:keywords/>
  <dc:language>en-US</dc:language>
  <cp:lastModifiedBy>Administrator</cp:lastModifiedBy>
  <dcterms:modified xsi:type="dcterms:W3CDTF">2015-06-08T03:44:00Z</dcterms:modified>
  <cp:revision>2</cp:revision>
  <dc:subject/>
  <dc:title/>
</cp:coreProperties>
</file>