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切实加强安全生产宣传教育工作，扎实做好今年全国“安全生产月”活动，增强全社会关注安全、关爱生命的氛围，按照鼓东街道的具体部署，结合我社区实际，经研究制定本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紧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紧围绕继续强化“安全生产年”和“责任落实年”工作落实的总体部署，以“预防为主、加强监管、落实责任”为重点，扎实开展安全生产宣传教育活动，大力提高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全民安全素养，不断深化安全生产执法和隐患治理行动，进一步强化各项预防措施，落实企业安全生产主体责任和政府“一岗双责”，有效防范重特大事故，进一步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促进辖区安全生产形势持续稳定好转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主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安全发展、预防为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时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组织机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成立安全生产月活动领导组，由社区党总支书记、居委会主任郑巧汀任组长，治安副主任陈海榕任副组长，社区全体干部、平安中心户长为成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悬挂相应横幅、标语，张贴宣传画，充分利用黑板报、墙报、橱窗等多种形式，进行全方位宣传，大力营造安全氛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组织人员参加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全区在万霞广场开展的“安全生产宣传咨询日”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社区深入各生产经营单位、建设工地开展安全生产检查活动，结合正在开展的各类安全生产专项整治活动，查找和及时治理事故隐患，确保安全生产各项工作落到实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拟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，组织开展一次安全生产事故应急救援演练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．积极参加全省统一组织的“安康杯”、“青年安全生产示范岗”、“安全生产应急救援知识赛”等相关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工作要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领导，精心组织。要对“安全生产月”活动高度重视，要成立组织、制定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认真安排部署，做好协调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突出主题，广泛宣传。要通过多种渠道，采用多种形式，加大宣传教育力度，推动安全理念、安全文化、安全法律和安全知识进企业、进工地、进小区、切实提高全民的安全生产意识，规范安全行为，努力营造“安全发展、预防为主”的安全生产氛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信息反馈，及时上报。及时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此次“安全生产月”活动的工作情况，并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前将情况报街道安监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0:49:00Z</dcterms:created>
  <dc:creator>Administrator</dc:creator>
  <dc:description/>
  <cp:keywords/>
  <dc:language>en-US</dc:language>
  <cp:lastModifiedBy>Administrator</cp:lastModifiedBy>
  <dcterms:modified xsi:type="dcterms:W3CDTF">2015-06-04T00:49:00Z</dcterms:modified>
  <cp:revision>2</cp:revision>
  <dc:subject/>
  <dc:title/>
</cp:coreProperties>
</file>