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按照区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“安全生产月”活动组委会的统一部署，结合我辖区实际情况，特制定如下方案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科学发展观为指导，以深化“安全生产月”活动、推动实施安全发展战略为主线，以“强化红线意识、促进安全发展”为主题，注重实效，深入宣传贯彻习近平总书记系列重要讲话精神，促进辖区安全生产状况持续稳定好转，为推动全区安全生产形势持续稳定好转提供有力的思想保证、精神动力、文化条件和舆论支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时间及地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地点：社区活动室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主题：强化红线意识，促进安全发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组织机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长：卢丽华富祥社区书记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刘丽富祥社社区副书记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员：郑素艳社区副主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张新美社区副主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赵丹丹社区助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金先锋社区助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潘莹统计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李程就业助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内容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安全生产大检查。检查重点是：安全生产责任制的贯彻执行，规章制度的建立完善，安全防范措施的落实，加强对居民区楼道内堆放物不合理摆放的处理，查隐患、查事故、查整改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强化人员密集场所安全监管和专项整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工作要求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领导。社区建立组织机构，精心部署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营造氛围。充分发挥社区宣传作用，加强正面引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增强实效。结合我辖区实际情况，创新活动形式和内容，增强活动实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0:49:00Z</dcterms:created>
  <dc:creator>Administrator</dc:creator>
  <dc:description/>
  <dc:language>en-US</dc:language>
  <cp:lastModifiedBy>Administrator</cp:lastModifiedBy>
  <dcterms:modified xsi:type="dcterms:W3CDTF">2015-06-04T00:50:00Z</dcterms:modified>
  <cp:revision>1</cp:revision>
  <dc:subject/>
  <dc:title/>
</cp:coreProperties>
</file>