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7" w:before="0" w:after="280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为期半年的顶岗实习生活，不仅从教育教学上带给了我很大提高，更加使得我从心里上走向成熟。在实习期间，我从中学到了不少关于教学，班主任工作，以及教育科研方面的知识与见解，我进行了认真的总结，作为我以后走上教师这个岗位的第一笔财富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一，教育教学上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在实习期间，我认真听取指导老师的意见及建议，积极备课，研读教学目标，制定科学，合理的教学计划，完善教学环节，努力上好每一堂课，主动听课，汲取各科老师的经验，遇到疑问，虚心向指导老师请教，及时进行反思，总结经验教训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认真批改每一份作业，关心每一个同学，与学生建立新型师生关系，融洽相处，及时了解学生生活，学习上的动态，做教学上的老师，生活中的知心姐姐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二，班主任工作方面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协助原班主任，搞好班级建设工作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为了培养学生良好的思想道德品质，消除学生在生活和学习上的思想压力，积极召开主题班会，如孩子，我想对你说，大型考试的总结等等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开展家访活动，走访家庭，更好的熟悉每一个学生，与家长共同管理学生，学校教育与家庭教育相结合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对特殊学生，进行特殊教育，多与其谈心，制定培养计划，以一颗真诚的心，激励他们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在实习班主任期间，细心请教原班主任，学习到许多管理班级的方法，如怎样技巧的表扬或批评学生，学会了如何更好的带班，当好一名班主任，能力得到了增强，更感受到教师的辛苦与责任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三，开展课余活动方面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为了丰富学生课余活动，展示学校文化特色，提高学生的精神修养，组建学校的广播站让学生自己挑选优秀文章，生活常识，在每天晚上学生晚饭开饭前朗读，自从广播站建立以来学生在课堂上越来越勇于展现自己，更好的与教学相结合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为了加深对课文的理解，了解辩论会的简单形式，与过程。根据《羚羊木雕》这一课，组织了一场辩论会，学生们勇于展现自己的观点，对辩论会有了更深入的了解，活跃了课堂气氛，积极参与到课堂中来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四，教育科研方面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来到南高乡中学这么多月，我发现了一个很严重的现象，就是农村教育中学生流失这个现象非常严重，我现在担任初一两个班的语文老师，每次周一上课，都会发现有或多或少的学生不来上学，或者是上一阵不上一阵，严重者甚至主动辍学，这个现象引起了我的重视，所以我对这个现象产生的原因进行一番调查。调查对象为农村适龄儿童（主要为南高乡中学初一，初二，初三年级学生），各年级老师，各年级家长 ，调查方式是抽样调查，分别从初一，二，三年级中随机选取男，女生若干名，各年级老师若干名，家长若干名 ，调查方法为问卷调查，制作调研问卷，随机发给抽取的学生，老师，家长 ，最后进行调研分析：把收回的问卷进行分析，总结获得信息，从根本入手获得原因。分析得出，许多家长或在外务工或家庭情况贫穷，许多孩子没有人管教，自暴自弃，成绩差所以选择辍学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五，个人体会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这半年的实习经历，我想将会是我人生路上一段重要的旅途，我学会了如何讲好一节语文课，如何管理班级，管理学生，怎样更好的和学生相处，赢得一位老师应有的尊重，同样，它更教会了我作为一名人民教师应负的责任。不抛弃，不放弃每一位学生，对每一位孩子背后的家庭负责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  <w:t> </w:t>
      </w:r>
      <w:r>
        <w:rPr>
          <w:rFonts w:eastAsia="Simsun;Times New Roman" w:cs="Simsun;Times New Roman" w:ascii="Simsun;Times New Roman" w:hAnsi="Simsun;Times New Roman"/>
          <w:color w:val="2B2B2B"/>
          <w:sz w:val="19"/>
          <w:szCs w:val="19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时间匆匆而过，实习生活将要结束，让我带着这样向上的力量，带着我学到知识，领会到了精神，继续走下去，生活还在继续，就如阿甘所说“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life was like a box of chocolate ,you never know what you are gonna get!”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人生就像各种各样的巧克力，你永远不会知道哪一块属于你！”所以，我相信我的生活一定还会精彩万分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  <w:t> </w:t>
      </w:r>
      <w:r>
        <w:rPr>
          <w:rFonts w:eastAsia="Simsun;Times New Roman" w:cs="Simsun;Times New Roman" w:ascii="Simsun;Times New Roman" w:hAnsi="Simsun;Times New Roman"/>
          <w:color w:val="2B2B2B"/>
          <w:sz w:val="19"/>
          <w:szCs w:val="19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我——一直在路上。</w:t>
      </w:r>
    </w:p>
    <w:p>
      <w:pPr>
        <w:pStyle w:val="Normal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23:00Z</dcterms:created>
  <dc:creator>Administrator</dc:creator>
  <dc:description/>
  <dc:language>en-US</dc:language>
  <cp:lastModifiedBy>Administrator</cp:lastModifiedBy>
  <dcterms:modified xsi:type="dcterms:W3CDTF">2015-05-19T07:24:00Z</dcterms:modified>
  <cp:revision>1</cp:revision>
  <dc:subject/>
  <dc:title/>
</cp:coreProperties>
</file>