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该生在毕业课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研究过程中，大量查阅相关中英文资料，灵活运用已学知识解决课题中遇到的问题，并能够熟练使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等工具辅助理论研究，课题研究较深入，针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特点，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应用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通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或者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起了很大的作用，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中的典型应用。同时通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理论分析和仿真，得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有较大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。通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结合本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可以提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的性能。这些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进一步提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有重要意义。发表学术论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篇，并独立完成了硕士学位论文的撰写。表现出该生具有较扎实的理论基础和较强的科研工作能力，汲取新知识新技术能力强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_____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应用能力强、工作作风细致踏实、并具有团结协作精神。该同志具有较强的研究能力和一定的创新精神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本人认为论文达到硕士学位论文水平，同意该生进行硕士研究生论文答辩和硕士学位申请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1">
    <w:name w:val="bds_more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14:26Z</dcterms:created>
  <dc:creator>Administrator</dc:creator>
  <dc:description/>
  <dc:language>en-US</dc:language>
  <cp:lastModifiedBy>Administrator</cp:lastModifiedBy>
  <dcterms:modified xsi:type="dcterms:W3CDTF">2015-06-18T01:15:34Z</dcterms:modified>
  <cp:revision>0</cp:revision>
  <dc:subject/>
  <dc:title>该生在毕业课题_________的研究过程中，大量查阅相关中英文资料，灵活运用已学知识解决课题中遇到的问题，并能够熟练使用_____等工具辅助理论研究，课题研究较深入，针对_______的特点，将_________应用于_________，通过________，对________或者______起了很大的作用，是________中的典型应用。同时通过__________理论分析和仿真，得到________有较大的______。通过_________结合本文______，可以提高_________的性能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