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系统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等方面具有重要价值。目前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系统存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并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如何根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具体情况，选择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方案，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实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并保证系统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先进性，是一项有重要意义并有一定难度的工作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论文首先通过对不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进行比较，选定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为主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(</w:t>
      </w:r>
      <w:hyperlink r:id="rId2">
        <w:r>
          <w:rPr>
            <w:rStyle w:val="InternetLink"/>
            <w:rFonts w:eastAsia="宋体" w:cs="宋体" w:ascii="宋体" w:hAnsi="宋体"/>
            <w:sz w:val="21"/>
            <w:szCs w:val="21"/>
            <w:u w:val="none"/>
          </w:rPr>
          <w:t>www.fwsir.com</w:t>
        </w:r>
      </w:hyperlink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并提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重点强调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实现，并兼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确定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在此基础上论文完成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；并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论文反映作者阅读了大量相关文献，对本专业基础理论和课题方面的知识掌握深入、牢固，能利用所学知识解决课题中的实际问题，具有较强的科研工作能力和动手能力。论文条理清楚、图表规范、数据可信，已达到硕士论文水平，同意该同学按期参加答辩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nopic1">
    <w:name w:val="bds_nopic1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14:29Z</dcterms:created>
  <dc:creator>Administrator</dc:creator>
  <dc:description/>
  <dc:language>en-US</dc:language>
  <cp:lastModifiedBy>Administrator</cp:lastModifiedBy>
  <dcterms:modified xsi:type="dcterms:W3CDTF">2015-06-18T01:15:24Z</dcterms:modified>
  <cp:revision>0</cp:revision>
  <dc:subject/>
  <dc:title>　______系统在_______等方面具有重要价值。目前_____系统存在_____，并________。如何根据____的具体情况，选择_____方案，以_______实现_______，并保证系统______的先进性，是一项有重要意义并有一定难度的工作。_x000b_　　_x000b_　　论文首先通过对不同_______进行比较，选定以_______为主________。(www.fwsir.com)并提出_______、_______和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