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随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技术的迅猛发展，建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已经成为可能。目前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已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如何建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系统，保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具有重要意义，技术难度很大，是一项有挑战性但又势在必行的研究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论文通过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深入分析和比较，选择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体制。并提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基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建设包括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等功能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建设方案。该方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论文还组织实施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建设、调试和测试工作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论文具体工程方案设计思路新颖，采用的技术路线先进，工程难度高，工作量大，说明作者在本学科已具有较扎实的专业理论基础，能够应用所学知识和通过阅读文献解决具体的工程问题，具有较强从事科研工作的能力。论文思路清晰，文笔通顺，图文规范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论文达到了硕士论文水平，同意该生按期参加答辩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4">
    <w:name w:val="bds_more4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14:32Z</dcterms:created>
  <dc:creator>Administrator</dc:creator>
  <dc:description/>
  <dc:language>en-US</dc:language>
  <cp:lastModifiedBy>Administrator</cp:lastModifiedBy>
  <dcterms:modified xsi:type="dcterms:W3CDTF">2015-06-18T01:15:19Z</dcterms:modified>
  <cp:revision>0</cp:revision>
  <dc:subject/>
  <dc:title>随着_________技术的迅猛发展，建设________已经成为可能。目前，_______已经_______，如何建设_______系统，保证_________具有重要意义，技术难度很大，是一项有挑战性但又势在必行的研究。_x000b_　　_x000b_　　论文通过对____________的深入分析和比较，选择了__________体制。并提出___________，基于____________建设包括________，_____，______、_______和________等功能的_______建设方案。该方案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