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今天，我聆听了来自实验二小的贾蕾老师的一节观摩课，内容是二年级数学【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0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以内的数的认识】。老师那朴素的开场白，便一下子打动了我，喜欢这个风格的数学课，平实，精到，简练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我的评语是这样写的：“老师的课精、实、活、趣。”匠心独运，是一堂有价值有实效的数学课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她的“精”体现在采用单刀直入，直接切入数的认识，根本没有天花乱坠的情景模式导入，直接用数小棒的方法，让每个学生参与其中，复习了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个一是十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个十是一百，这一个数学知识的形成过程，小棒直观形象，每个孩子都能参与，然后自然的过渡，让孩子们大胆的想象那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个一百是多少呢？”有的孩子很轻松的就想到了叫做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00”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那么到底是不是呢？每个孩子只有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根小棒，给怎么验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个一百是多少呢？在老师的引导下，孩子们纷纷愿意拿出自己手里的要求合作完成任务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一个女生借来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9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大捆，和自己的合在一起正好是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大捆。同学们一起感受到了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个一百是一千。这样的新授通过温故而知新，新旧衔接紧密，学生浑然不知中早已经拓宽知识面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引导“千位”这个新数位该放在百位的哪一边呢？孩子们拿着自己手里预先准备好的数位表，很轻松的便得出了应该放在百位的左边这一发现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接下来练习写三位数，请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0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写出不同的三位数，孩子们更是不在话下，因为对数位有一个清晰的印象，所以三位数很快便写出来了，在老师引导下，逐个让孩子们表达这些三位数的组成，是由几个什么组成的，孩子们在轻松的表达中即巩固了数的读法和写法，也锻炼了自己的数学表达能力，表达能力对于二年级的学生正是培养养成时期，老师让学生们反复表达各个数的组成，可谓是一举两得，把知识目标落实的恰到好处。所以说教学过程平实，有效。做到了数学的“实。”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“活”更是这堂课的一个特点，老师引导同学们动手操作，交流互动，借用同学的小棒等环节，无不体现出课堂的灵活与开放，新知的构建过程中，老师只是充当好了引导者，组织者，然后把新知的构建过程交付给学习的主人——学生，让他们在操作和互动中，体验数学学习的趣味性和挑战性，从而增强了他们学好数学的自信心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“趣”更是无处不在，特别是猜数字更是为我留下了独特印象，其中一个练习是这样设计的，一台洗衣机的价格是一个三位数，而且三个数位上的数字都是相同的，那么它的价格是多少呢？根据自己的生活经验，孩子们各抒己见，老师进一步提示到，它的价格是最大的三位数，孩子们一下子异口同声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t>999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元。接着继续挑战，“刘翔的跨栏成绩；姚明的身高等。”老师设计出一连贯的问题串，老师们越猜越有趣，在猜数字的游戏中，孩子们体会到了数字原来在我们的生活中无处不用，从而加深了对数字的读、写印象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一节生动的数学课，留给同学们的是</w:t>
      </w:r>
      <w:hyperlink r:id="rId2">
        <w:r>
          <w:rPr>
            <w:rStyle w:val="InternetLink"/>
            <w:rFonts w:ascii="宋体" w:hAnsi="宋体" w:cs="宋体"/>
            <w:sz w:val="21"/>
            <w:szCs w:val="21"/>
            <w:u w:val="none"/>
          </w:rPr>
          <w:t>收获</w:t>
        </w:r>
      </w:hyperlink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更是乐趣，然而这节课无论从哪一个角度望去，却都是那么平实，所以上有价值的数学，让精讲精练真正成为高效课堂的通行证，成为孩子们减负的高架桥，立足数学的本质，让数学还原于数学，让数学回归于生活是我们的终极目标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shouhuozuo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55:12Z</dcterms:created>
  <dc:creator>Administrator</dc:creator>
  <dc:description/>
  <dc:language>en-US</dc:language>
  <cp:lastModifiedBy>Administrator</cp:lastModifiedBy>
  <dcterms:modified xsi:type="dcterms:W3CDTF">2015-06-18T00:56:44Z</dcterms:modified>
  <cp:revision>0</cp:revision>
  <dc:subject/>
  <dc:title>今天，我聆听了来自实验二小的贾蕾老师的一节观摩课，内容是二年级数学【1000以内的数的认识】。老师那朴素的开场白，便一下子打动了我，喜欢这个风格的数学课，平实，精到，简练。_x000b_　　_x000b_　　我的评语是这样写的：“老师的课精、实、活、趣。”匠心独运，是一堂有价值有实效的数学课。_x000b_　　_x000b_　　她的“精”体现在采用单刀直入，直接切入数的认识，根本没有天花乱坠的情景模式导入，直接用数小棒的方法，让每个学生参与其中，复习了“10个一是十和10个十是一百，这一个数学知识的形成过程，小棒直观形象，每个孩子都能参与，然后自然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