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今天下午，放学后我回到家里，做在书桌前，想快点做作业。我刚想打开文具盒，就听见里面传来乱糟糟的声音。我轻轻地打开一看，原来是文具盒里的文具在互相争吵。只见它们你一言我一语，争论不休：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铅笔自豪地说：“主人用我的时候最多：画画、写字、画线、画图，你们谁都比不上我。”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削笔刀不服气地说：“照这么说我才是最棒的呢！铅笔，你必须靠我的帮助才能用呢。”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“你们给我安静，削笔刀，你很辛苦。但是我比你更辛苦，铅笔写错了字，我必须帮它全部整理干净，它才能继续工作；你说我累不累？”橡皮实在忍不住了，激动地说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钢笔看大家都在表现自己，也插了进来：“我才是最棒的，因为主人只有用我才能练好字，提高写字水平。”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“钢笔，你也太自夸了吧。难道用我们就不能练好字吗？”圆珠笔也不甘示弱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尺子见大家都说得差不多了，不耐烦地说道：“行了，大家都不要吵了，听我说一句，你们画线的时候，哪一次不是用我呀？我不能说我自己是最棒的，但是你们大家离了我是万万不行的。”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看见它们争论不休，我感到有些好笑，原来文具们也有吵架的时候啊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正想着，文具盒站起来说道：“大家安静一下，谁再吵闹，我就把它从我屋子里赶出去。”结果它们谁都不听，扰得文具盒捂着耳朵直皱眉头。我实在看不下去了，就对它们说：“你们都有各自的优点，在我的学习中，你们都是功臣，大家都一样，缺了谁都不行。我离不开你们每一个。”大家听我这么一说，一下子安静了下来。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到了第二天早上，我刚起床，就听见文具盒里又传来一种声音。我心想：坏了，该不会是它们又吵起来了吧？我急忙走到书桌旁边，轻轻打开文具盒一看：哦，原来文具们在互相表示友好，并为昨天的事互相道歉呢：“昨天的事情我们真是太不应该了，因为我们都是为主人服务的，应该永远不分离，不排挤，这样才能更好地为主人服务，让我们的主人认真地学习呀　”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听了非常地感动，悄悄地合上文具盒。心想：就连文具们都这么关心我，为我着想，我又有什么理由不好好学习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4:00Z</dcterms:created>
  <dc:creator>Administrator</dc:creator>
  <dc:description/>
  <dc:language>en-US</dc:language>
  <cp:lastModifiedBy>Administrator</cp:lastModifiedBy>
  <dcterms:modified xsi:type="dcterms:W3CDTF">2015-05-22T02:24:00Z</dcterms:modified>
  <cp:revision>1</cp:revision>
  <dc:subject/>
  <dc:title/>
</cp:coreProperties>
</file>