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尊敬的公司领导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非常感谢您在百忙之中阅读我的求职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自从我考入了南昌工程学院物流管理系以来，这里成了我锻炼成长的沃土，为了早日从一个不喑世事的中学生蜕变成一名全面发展、素质优良的大学生，我积极的投入到学习和生活中，得益于良好的校风，师友的严格教益及个人努力下，我具备了扎实的专业基础知识、系统的掌握了《现代物流管理基础》、《物流配送中心规划与设计》、《供应链管理》《经济法》《商品学》等一系列有关的理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可初步从事物流管理业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进行物流系统调查分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评价与选择物流技术方案和进行物流信息系统分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熟悉涉外工作常用礼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具有一定的语言表达能力。同时，我利用课余时间广泛地涉猎了大量的书籍，不但充实了自己，也培养了自己多方面的技能，更重要的是，严谨的学风和端正的学习态度，塑造了我自律、自信，朴实、创新的性格特点。不仅如此，我还积极地参加各种社会活动，抓住每一个机会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年夏又积极参加并圆满完成了暑期社会调查及实践任务，我始终相信只有在各种条件下锻炼自己，才能使自己有坚强的毅力和迎接各种挑战的信心，这些都是我在未来的工作岗位上建功立业的基础。此外，我在校期间担负班长，物流管理协会秘书长，院学生会学习部干事等工作，并以优异的成绩取得了党校毕业证书，且荣幸的获得“优秀标兵”“优秀社团负责人”“十大文明大学生” “院三等奖学金”“院三好学生”“优秀班干部”等多项荣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两年来，在校园内外，我学到了很多课堂上学不到的东西，开阔了眼界，丰富了知识，也使自我日趋成熟。我的大学生涯即将结束，等待我的将是新一轮的机遇和挑战，作为一名即将毕业的学生，我懂得的东西还太少，但我将继续努力学习并尽快适应新的环境，尽我最大的能力，用我的智慧、意志和勇气为实现贵公司的奋斗目标，与同事精诚合作，为贵单位的发展尽自己的绵薄之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此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敬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0:35Z</dcterms:created>
  <dc:creator>Administrator</dc:creator>
  <dc:description/>
  <dc:language>en-US</dc:language>
  <cp:lastModifiedBy>Administrator</cp:lastModifiedBy>
  <dcterms:modified xsi:type="dcterms:W3CDTF">2015-05-05T01:50:55Z</dcterms:modified>
  <cp:revision>0</cp:revision>
  <dc:subject/>
  <dc:title>尊敬的公司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