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做葱油饼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岁到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岁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增强触觉灵敏性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培养模仿能力和观察能力，丰富生活经验。游戏准备：游戏前品尝过葱油饼，看过葱油饼制作过程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游戏方法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葱油饼真好吃，现在，宝宝当面粉，妈妈做葱油饼好吗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幼儿躺在床上（地板上，软垫上），全身放松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我们先来和面粉（用手推幼儿身体，让幼儿滚起来），加点水（在幼儿身上点一点，假装加水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再来和一和面粉（帮助幼儿翻一翻身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锅里倒点油，把和好的面粉倒进去喽（成人一人抬幼儿头，一人抬幼儿脚，晃一晃，再扔到床上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一面烤好了，再烤另一面（抬起幼儿再翻一翻身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好了，最后加点葱（用手在幼儿身体上到处摸一摸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葱油饼做好啦（用手握住幼儿的手或其他部位，假装咬一口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成人：真好吃！（用手按摩幼儿身体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建议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可以根据幼儿喜欢的程度重复一些步骤，也可以根据幼儿的生活经验换成做蛋饼之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游戏可以调换角色，让幼儿来做饼，成人做面粉，提高幼儿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2:00Z</dcterms:created>
  <dc:creator>Administrator</dc:creator>
  <dc:description/>
  <cp:keywords/>
  <dc:language>en-US</dc:language>
  <cp:lastModifiedBy>Administrator</cp:lastModifiedBy>
  <dcterms:modified xsi:type="dcterms:W3CDTF">2015-06-04T07:11:00Z</dcterms:modified>
  <cp:revision>2</cp:revision>
  <dc:subject/>
  <dc:title/>
</cp:coreProperties>
</file>