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时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（星期五）早上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∶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00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地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江心公园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准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一次性台布数个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彩虹伞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小礼物人手一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彩色皱纸人手一条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欢快的音乐和录音机，电池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长绳一条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照相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游戏安排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亲子游戏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猪八戒背媳妇：家长背着幼儿跑到对面，让幼儿拿一个礼物（酸奶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玩报纸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a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走小路：家长把两张报纸依次铺在地上，让幼儿从报纸上走到对面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b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玩纸球：把报纸揉成球，随意地踢、投掷。。。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彩虹伞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a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炒豆豆：把纸球放在彩虹伞中间，全体幼儿一起拉起彩虹伞，抖动彩虹伞，炒豆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b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钻山洞：两位家长拉起彩虹伞的对角，成一个山洞，幼儿排着队从山洞里钻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c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捕鱼：拉着彩虹伞的对角当成鱼网，幼儿当成小鱼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彩带舞：让幼儿随着音乐自由起舞。（准备：彩色皱纸每人一条，音乐，录音机。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跳长绳：幼儿全体坐成一个大圆圈，家长们来跳长绳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大家围坐在一起听着欢快的音乐进行野餐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集体统一玩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游乐项目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大家三五成群，自由活动。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11:00Z</dcterms:created>
  <dc:creator>Administrator</dc:creator>
  <dc:description/>
  <dc:language>en-US</dc:language>
  <cp:lastModifiedBy>Administrator</cp:lastModifiedBy>
  <dcterms:modified xsi:type="dcterms:W3CDTF">2015-06-04T07:12:00Z</dcterms:modified>
  <cp:revision>1</cp:revision>
  <dc:subject/>
  <dc:title/>
</cp:coreProperties>
</file>