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主题：感恩教育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感谢学校、感谢老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上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地点：学校大操场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参加人员：学校领导、毕业班全体教师、部分家长代表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准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1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主持人：六年级两名学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2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布置会场：王建平、体育组全体教师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活动的目的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六年的小学生活对每个人来说都是非常难忘的，在小学里学生开始学会做人、学会学习、学会交往、学会实践。在毕业前夕，通过隆重而有意义的毕业典礼来展示六年来的教育成果，也表达了毕业生对母校和对老师的感谢之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通过毕业典礼的形式，对学生进行一次“感恩的教育”，　感恩是一种文明，感恩是一种品德，更是一种责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通过毕业典礼让学生知道老师的辛苦，感谢老师的教导之恩。没有辛勤浇灌，哪来桃李芬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就让学生用自己的虔诚的心，说声“老师你辛苦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!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七、活动过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音乐响起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《毕业歌》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主持人走上台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甲、乙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“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放飞理想　告别母校　师恩难忘”城关四小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届小学毕业生毕业典礼现在开始。小学毕业纪念活动策划方案范本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全体起立，奏唱国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领导代表讲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今天是我们人生中一个重要的日子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,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今天的我们迎来了城关四小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度的毕业典礼。六年呀，彼此结下的师生情，就像深千尺的桃花潭，永远温暖着我们彼此的心窝。学校领导时时刻刻都在关注着我们健康快乐地成长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.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下面有请我们敬爱的谢校长为毕业典礼致辞，大家掌声欢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!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校长意味深长、热情洋溢的话语，鼓励着我们走向更好更高的目标，我相信，不久的将来，我们城关四小会因为拥有我们而骄傲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毕业生代表讲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年的校园生活，留下我们银铃般的欢笑，那笑声仿佛还在校园的四周回荡。六年的校园生活，留下我们磨练翅膀的背影，那背影是如此深刻的印记在我们的脑海里。虽然，我们就要分离。可是，母校呀，此时此刻，我们是多么的恋恋不舍，因为这里有太多太多美好的记忆，还没来得及向你一一倾诉。有请优秀毕业生代表发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4:00Z</dcterms:created>
  <dc:creator>Administrator</dc:creator>
  <dc:description/>
  <dc:language>en-US</dc:language>
  <cp:lastModifiedBy>Administrator</cp:lastModifiedBy>
  <dcterms:modified xsi:type="dcterms:W3CDTF">2015-06-03T07:35:00Z</dcterms:modified>
  <cp:revision>1</cp:revision>
  <dc:subject/>
  <dc:title/>
</cp:coreProperties>
</file>