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春夏季是火灾的多发季节，为更好地预防火灾事故的发生，确保广大学生的人身和财产安全，提高广大师生的消防意识和技能，进一步推进我校的安全建设和文明建设，共建美好和谐校园。现结合我校实际，制定本次消防安全宣传教育活动方案。现将活动内容具体安排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严格落实消防安全责任制和责任追究制度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安全工作非常重要，学校要高度重视消防工作，严格落实消防工作责任制，进一步明确消防安全责任人。学校将消防安全责任制逐一落实到每一个班级和每一名老师。切实履行消防工作职责，对消防安全隐患排查不到位，责任不落实，致使火灾隐患得不到整改，并由此引发火灾造成重大经济损失或重大人员伤亡的，将追究相关责任人的责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深入开展火灾隐患排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1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排查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2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排查部位：教学楼、多媒体教室、图书室、微机室、平房、办公室等场所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3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排查内容：重点排查、微机室、教室等人群集中的公共场所的消防设施是否能正常使用，易燃易爆物品、用电等安全措施是否落实，上下楼道和消防通道是否顺畅，应急照明、紧急出口指示设施是否正常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4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排查要求：学校火灾隐患排查实行派查、落实责任人制度，后勤处是安全隐患排查的具体责任人，排查要认真落实登记制度，做到谁检查、谁签字、谁负责，绝不允许走过场、图形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具体工作安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消防安全知识讲座。学校聘请张沟派出所警官杜飞来校授课，讲解有关消防知识，讲解灭火器的用法等等，让学生面对面、零距离的进行消防宣传教育；利用校园广播、学校报刊宣传栏、黑板报、班会等宣传阵地，经常性地向学生开展消防宣传教育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开展消防应急逃生疏散演练。学校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前制定详细的演练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演练分为动员、筹备、演练、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个阶段，组织成立疏散工作临时指挥小组和报警组、疏散组等职能小组。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下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时进行全校消防应急逃生疏散演练活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召开一次消防主题班会。学校各班要围绕消防安全这一主题，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组织一次新颖的、安全的、有吸引力的主题班会，进一步普及消防知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撰写一篇消防安全</w:t>
      </w:r>
      <w:hyperlink r:id="rId4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作文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学校组织学生书学消防安全教育</w:t>
      </w:r>
      <w:hyperlink r:id="rId5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作文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设两个主题，一个是“我的家庭火灾逃生计划”，另一个是“长大我也要当消防员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进行一次考试。学校给学生布置一份消防安全知识方面的家庭作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总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校要及时反馈消防宣传月活动信息，收集活动期间的图片、声像、文字资料等，并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前将消防宣传进校园活动开展总结上报市教育局综治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hyperlink" Target="http://www.kj-cy.cn/zw/" TargetMode="External"/><Relationship Id="rId5" Type="http://schemas.openxmlformats.org/officeDocument/2006/relationships/hyperlink" Target="http://www.kj-cy.cn/zw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3:00Z</dcterms:created>
  <dc:creator>Administrator</dc:creator>
  <dc:description/>
  <cp:keywords/>
  <dc:language>en-US</dc:language>
  <cp:lastModifiedBy>Administrator</cp:lastModifiedBy>
  <dcterms:modified xsi:type="dcterms:W3CDTF">2015-06-03T08:23:00Z</dcterms:modified>
  <cp:revision>2</cp:revision>
  <dc:subject/>
  <dc:title/>
</cp:coreProperties>
</file>