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33333"/>
          <w:sz w:val="15"/>
          <w:szCs w:val="15"/>
        </w:rPr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目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帮助家长创造与孩子间的交流、交往平台，促进儿童健康成长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参加人员：六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、六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、六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班全体家长、学生、班主任、体育教师、当天下午有课的科任老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地点：学校篮球场、足球场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时间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（星期三）下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--1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0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组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总指挥：曾见阳活动协调：邓焕金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织组长：温惠君组织人员：唐东成、何小平、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陈少岩、各班主任（场地布置、活动组织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后勤保障：谢东红、刘微兰（饮用水、礼品领取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安全保障：黄光威、黄文金（预防受伤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过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家长到校，到礼堂集合。学校作动员讲话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各班组织家长、学生到指定的场地集合，由班主任公布活动内容、规则，指导开展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亲子活动游戏（以班为单位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协同运送篮球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游戏方法：家长与学生手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根木棒托着篮球，从起点运送到终点，先把箩筐内的球运送完为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组方法：每次分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同时进行比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地方：篮球场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材料：篮球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、箩筐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，木棒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根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二人三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游戏方法：家长与孩子并排站在起跑线后，两人内侧的两只腿要用绳绑住，教师发令后必须绕过标志物才能返回。以先跑完的队为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地点：足球场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游戏规则：绑腿的布条不能松，必须两个人同时跑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组方法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人一组，共分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同时进行比赛，父子或母子配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抛接毽球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游戏方法：家长和孩子各自站在相对的两头，孩子拿着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毽球抛到家长手持的塑胶桶那里；然后双方调换位置，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毽球抛完游戏就结束。以接到的毽球数多的队为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地点：田径场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组方法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人一组，共分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，父子或母子配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材料：毽球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、塑胶桶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穿越障碍救人接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游戏方法：孩子先站在对面，家长跑步穿过障碍到达孩子处，手牵手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人同时再次穿越障碍跑回终点，最快到达者为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地点：田径场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材料：跨栏架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3:21:00Z</dcterms:created>
  <dc:creator>Administrator</dc:creator>
  <dc:description/>
  <dc:language>en-US</dc:language>
  <cp:lastModifiedBy>Administrator</cp:lastModifiedBy>
  <dcterms:modified xsi:type="dcterms:W3CDTF">2015-06-06T03:22:00Z</dcterms:modified>
  <cp:revision>1</cp:revision>
  <dc:subject/>
  <dc:title/>
</cp:coreProperties>
</file>