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目的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是孩子学习成长的地方，家庭是孩子栖息的港湾，父母又是孩子的第一　任　老师，家庭、学校是孩子一生受教育的两个重要阵地。家校携手，开展“我读书，我快乐”亲子共读活动，营造浓厚的读书氛围，激发学生的读书兴趣，培养孩子读书习惯，促进孩子全面健康地成长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口号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发愤识遍天下字，立志读尽人间书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让学习成为习惯，让读书成为乐趣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我读书，我快乐，我读书，我美丽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准备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校园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校园内的走廊、宣传橱窗等阵地张贴宣传标语、名人名言等，营造出一种浓郁的读书氛围，让全校学生明白读书的益处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校图书保证做到全天开放，每班设有图书角，图书角上必须有一定数量的图书，为学生借阅图书提供方便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各班级学习园地中开辟“书香园”，介绍有关名人读书的故事，推广优秀书目，交流学生和家长的读书心得，让孩子好读书，读好书，在潜移默化中受到书的熏陶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家庭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每个家庭为孩子创造一个好的阅读环境，做好四个一：一个不受外人干扰的小阵地，一张小书桌，一个小书架，一个台灯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家长带孩子购买一些必读书目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过程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第一阶段：宣传动员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向家长宣传：家长学校将开展“我读书，我快乐”亲子读书活动，并简要说明此项活动的目的。（各班级向家长发放“亲子读书活动”倡议书）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家长学校召开家校联谊活动，讲明家校携手，开展“我读书，我快乐”亲子共读的重大意义，号召亲子共读。并倡议老师、家长和孩子同阅一本好书，在学校和家庭中形成读书热潮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第二阶段：方法探讨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向家长推荐孩子必读的书目或要购买的书目，每学期至少两本。如结合语文课文开展拓展阅读，三年级学习了《想别人没想到的》后，可指导家长和孩子一起读创新故事，提醒家长督促孩子开展阅读活动，保证阅读效果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各班级设计家庭课外阅读反馈表，要求家长于每周或隔周填写一次，如实反映孩子在家的阅读情况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根据反馈表，评选每月读书之星，并向各位家长通报，让家长充分重视，并向自己的孩子宣传身边的榜样，促进孩子的阅读兴趣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在家长会中，让家长和学员共同探讨亲子共读的方法，发现家长中“亲子共读”的榜样，提议这些家长把自己的阅读经验进行心得交流，让更多的家长掌握指导孩子阅读的方法、经验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第三阶段：成果汇报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迷你书签、亲子读书记录卡等制作比赛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“我和孩子共读书”家长征文比赛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“小书房评比”活动，数一数我有几本藏书，比一比谁读过的书多，评比之最，向家长们告知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评出一批书香家庭。　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　　</w:t>
      </w:r>
      <w:r>
        <w:rPr>
          <w:rFonts w:cs="Verdana" w:ascii="Verdana" w:hAnsi="Verdana"/>
          <w:color w:val="333333"/>
          <w:sz w:val="15"/>
          <w:szCs w:val="15"/>
        </w:rPr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方案四：花都区五华小学亲子活动方案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背景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感恩，是中华民族的优良传统，“乌鸦反哺”的性灵原态，让我们感悟到作为人的重要表征，亲情间的链接就像一首深情的歌，婉转悠扬，浅唱低吟。花都区五华小学为发扬中华民族的优良传统，特推出“亲子互动活动”，让亲子间得到密切沟通的机会，让爱的元素如水般渗透到孩子的心灵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改变孩子需要从转变家长教育理念开始，通过亲子交流等方式，让家长转变观念，配合学校的教育，形成良性循环，真正地家校互动，为孩子们创造美好的未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3:22:00Z</dcterms:created>
  <dc:creator>Administrator</dc:creator>
  <dc:description/>
  <dc:language>en-US</dc:language>
  <cp:lastModifiedBy>Administrator</cp:lastModifiedBy>
  <dcterms:modified xsi:type="dcterms:W3CDTF">2015-06-06T03:22:00Z</dcterms:modified>
  <cp:revision>1</cp:revision>
  <dc:subject/>
  <dc:title/>
</cp:coreProperties>
</file>