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活动形式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亲子竞赛活动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活动目的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通过亲子活动，增进家长与孩子之间、家长与家长之间、老师与家长之间、老师与学生之间等亲近关系配合、师生关系，有助孩子身心健康成长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通过参与竞赛游戏，增加孩子的集体荣誉感和责任心；促进家长与孩子之间的密切配合，增进彼此感情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活动时间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（星期一）下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00-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0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地点：高家基小学校园山顶操场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活动准备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活动方案，有关表格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竞赛游戏活动有关准备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奖品准备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发动家长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、活动内容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活动前准备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欢迎家长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亲子竞赛活动开展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活跃气氛：亲子跳大绳游戏。规则——家长牵着孩子共同成功跳入大绳，然后共同成功跳出大绳。成功者即派发小奖品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亲子抢板凳：规则——家长和孩子分组同时进行抢凳，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个家庭同时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PK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按出局家庭先后顺序定名次派发小奖品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亲子大象抛接投沙包：规则——孩子弯腰如大象状转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圈，再抛出球，家长于远处接球。按命中数顺序定名次派发小奖品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二人三足：规则——根据现场定跑道，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个家庭同时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PK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按到终点的先后名次派发小奖品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妈妈认孩：规则——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名妈妈蒙上眼睛，孩子们随机站于妈妈们前，妈妈们通过触摸孩子的头部或脸部认孩子；认出自己的孩子的话就抱着。按情况派发小奖品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家长、孩子、老师分享活动体会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亲子派发、分享礼品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六、活动结束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结束，整理相关物品；提醒大家注意交通安全，各自返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3:21:00Z</dcterms:created>
  <dc:creator>Administrator</dc:creator>
  <dc:description/>
  <cp:keywords/>
  <dc:language>en-US</dc:language>
  <cp:lastModifiedBy>Administrator</cp:lastModifiedBy>
  <dcterms:modified xsi:type="dcterms:W3CDTF">2015-06-06T03:21:00Z</dcterms:modified>
  <cp:revision>2</cp:revision>
  <dc:subject/>
  <dc:title/>
</cp:coreProperties>
</file>