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很有组织能力，不愧是咱们班的小班长。同学们都喜欢听你的，但有时太过于草率，就变成的鲁莽的孩子，要注意收收自己的脾气，同时听取别人意见。祝，即将升入中学的你，飞的更高，更远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是老师心中聪明的孩子，数学课上你敏捷的思维，语文课上精彩的发言无不让老师、同学钦佩。孩子，生活的磨难不算什么，继续努力吧，美好的明天在等着你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机灵、顽皮、聪明，是班中的活跃分子。但是有时你总爱耍些“小聪明”，如果你将一半的精力放到学习上，相信你也会是班中佼佼者。努力吧，孩子，等着你的好消息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高高大大的你喜欢玩篮球，你总是非常愿意听从老师的话。在课堂上，你的思维很敏捷，而且记忆力超强。学习不是一件容易的事，如果你改掉散漫的性格，成绩会提高，期盼着你的好成绩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所有老师都承认你是一个脑瓜聪明的孩子，但是你时常会耍一些“小聪明”，老师送你一句话“成功等于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%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的天分加上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99%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的努力”。孩子，打起精神来，为了自己美好的明天，现在努力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戴着眼镜的你，有点小博士的样子。上课你总是不爱发言，不爱举手回答问题。孩子，你不喜欢问问题，老师根本不知道你掌握了多少知识。如果不会就来问老师吧，我很乐意替你解决一切事情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是个机灵、调皮的孩子，每次班级活动，你都积极踊跃参加。但是你的学习成绩不是很好，学习对于每一个人来说都是很重要的事，尤其是现在的你们，如果你不努力，将来怎么办，你有想过吗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?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孩子，做事细心些，你会收获到意想不到的佳绩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最近一段时间，你有了很大的进步，学习的积极性很高，老师布置的作业能够积极完成，老师相信以你的聪明劲，如果塌下心来，肯定是班中的优胜者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的成绩是咱们班中最稳定的，也是老师心中最放心的孩子，别的不多说，期待着你美好的明天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虽然你的成绩不高，老师总是大声骂你，但老师心里是喜欢你的，因为你并不甘于现状，肯努力，肯付出，有这一点就足够了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现在是班中最高的女生，而且长的也很漂亮。你的学习成绩还有待提高，找到适合自己的学习方法，努力就会成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老师知道你自己很有主见，很适合做一名组织者，能够将班级组织好。你的学习成绩也很优异，可以说相当聪明，每次考试，你都名列前茅。愿升入八中的你，有一个灿烂的明天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每次老师看你的眼睛，都觉得那里闪着一种光芒“真诚”。你用真诚的心对待学习，对待朋友，永远为你的“真诚”骄傲。你的计算机操作很优秀，希望你将来能够在这方面有所建树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虽然你是单亲家庭，但并不意味着缺少关爱。只要心中有爱，处处都会感到爱的温暖。在学习方面，要摸索自己的学习方法，只要肯努力，遍地荆棘也会变成平坦大道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好羡慕你们双胞胎姐妹，据说双胞胎有心灵感应，不知道你们有吗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?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这学期见到你，我觉得你变了，比以前开朗了很多，上课总是积极发言，不会的问题也知道找老师问，这样的学习态度很棒，继续加油吧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!</w:t>
      </w:r>
    </w:p>
    <w:p>
      <w:pPr>
        <w:pStyle w:val="Style15"/>
        <w:spacing w:lineRule="atLeast" w:line="344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三个“水”集于一身，可见你父母希望你像水一样，清澈、明朗。孩子有些偏科呦，新时代的少年要全面发展。对于数学，也许你有时候觉得无从下手，要找到自己的薄弱环节，对症下药，建议准备一个错题积累本。老师随时等着你来请教呦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!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记忆力超强的你，表现力也超强，老师喜欢听见你语文课上精彩的发言，看见你数学课上敏捷的思维，希望你拥有美好的明天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嗓门大大的你，性格很爽朗、直率，而且做事也很认真。对于学习方面，有一句话送给你“敏而好学，不耻下问”，敢于质疑，敢于挑战，成功会属于你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拥有一双大大的眼睛，里面还闪着求知的光芒。“黑发不知勤学早，白首方悔读书迟”， 你应该紧紧抓住现在的大好时光，用来学习，加油吧，孩子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是全班女生当中眼睛最漂亮的，睫毛扑闪扑闪的。老师讲过的知识，你总是记得很老。你的字方方正正的，作业让人善心悦目。加油，美好的明天等着你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你是男生中写字最漂亮、帅气的一个，卷面总是整整齐齐。你是男生中朗读最出色的一个，语气总是很强烈。只要有“刨根问底”的精神，我相信素质这么好的你应该能够学好数学，加油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!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黄超：倔强的你有一股执著的精神，曾经看见过你因为分数低而泪流涌下，看见过你因为不会做题而抓耳挠腮……我相信只要有这股劲肯定没问题。但是你的字写得还不够尽善尽美，有待改进，多多练习吧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从你的口中总是能够蹦出一些好词好句，而且我觉得你的语文理解能力也很好，将来也许会成为小作家。如果做事在认真一些，数学成绩会有所提高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喜欢带微笑圈的你应该也是一个喜欢微笑，乐观的人，你父母对你的期望很高，好的学习成绩是回报他们最好的礼物。你是全班男生中最刻苦的一个，如果找到适合自己的学习方法，你会有很大进步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总是一头短发的你干净利落，你的成绩还有提高的余地，要抓住一切可以利用的时间，在小学阶段找到适合自己的学习方法，为以后奠定基础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机灵调皮的你，总是做一些“傻事”。老师送给你一句话“聪明有余，勤奋不够”，如果你把老师布置的作业都做好了，那你肯定会取得优异的成绩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口才好，脑瓜聪明，喜欢发言……都是你不可多得的优点。但是有一个纸老虎牵绊着你，马虎马虎，战胜这个纸老虎，肯定会成为佼佼者。</w:t>
      </w:r>
    </w:p>
    <w:p>
      <w:pPr>
        <w:pStyle w:val="Style15"/>
        <w:spacing w:lineRule="atLeast" w:line="344" w:before="28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xx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：好羡慕你们双胞胎姐妹，据说双胞胎有心灵感应，不知道你们有吗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?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你是很爱表现，性格开朗，朋友很多，老师也喜欢你。每次考试，你的成绩都很稳定，可以说是我们班的领头雁，不要骄傲，继续努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27:00Z</dcterms:created>
  <dc:creator>Administrator</dc:creator>
  <dc:description/>
  <dc:language>en-US</dc:language>
  <cp:lastModifiedBy>Administrator</cp:lastModifiedBy>
  <dcterms:modified xsi:type="dcterms:W3CDTF">2015-05-22T00:29:00Z</dcterms:modified>
  <cp:revision>1</cp:revision>
  <dc:subject/>
  <dc:title/>
</cp:coreProperties>
</file>