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一、活动目的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为进一步提高我校学生的作文水平和语文素养，丰富校园文化生活，推进“书香校园”建设，经研究决定举办五至六年级学生作文竞赛。本次作文竞赛活动，旨在让学生贴近生活，从生活中选取素材，并乐于表达，同时引导学生关注现实，热爱生活，表达真情实感，不断提高学生的写作水平和文学素养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二、参赛对象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中段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,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高段的学生。（每个班级选出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0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名学生代表本班参赛）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三、参赛时间：五六年级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0xx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年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8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日星期二晨读时间，三四年级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0xx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年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9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日星期三晨读时间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四、参赛地点：西二楼展室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五、奖项设置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每个年级设一等奖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名、二等奖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名、三等奖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名。活动成绩纳入教师评价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.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六、要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请参赛年级的语文老师借此活动契机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,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强化学生的作文训练和指导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,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提升学生整体作文水平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,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认真选拔学生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,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准时到西二楼展室参赛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0:46:00Z</dcterms:created>
  <dc:creator>Administrator</dc:creator>
  <dc:description/>
  <cp:keywords/>
  <dc:language>en-US</dc:language>
  <cp:lastModifiedBy>Administrator</cp:lastModifiedBy>
  <dcterms:modified xsi:type="dcterms:W3CDTF">2015-06-12T00:47:00Z</dcterms:modified>
  <cp:revision>3</cp:revision>
  <dc:subject/>
  <dc:title/>
</cp:coreProperties>
</file>