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了配合太仓市第三届中小学读书节活动，进一步提升阅读的成效，提高学生的习作水平，营造良好的读书、习作氛围，推动校园文化建设，营造书香校园。经研究决定在我校举办时思小学生现场作文竞赛活动。具体事项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主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与好书为友最是书香能致远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参赛对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我校三至六年级全体学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竞赛实施程序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预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份为预赛阶段，由各年段、班自行命题、自行组织。决赛题目由教科室统一命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班语文老师必须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将决赛报名表以及指导教师上报教科室。（见附表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决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名额分配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各年段每班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学生进行现场作文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时间和地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决赛时间（初定）：五月中旬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写作时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—1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共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决赛地点：校多媒体教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答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参赛选手必须遵守竞赛规则，答卷前将自己的姓名、年段、班级写在指定位置，必须用黑色水笔或钢笔。比赛用纸由教科室统一提供。作文中不得出现班级及本人真实姓名，可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××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代替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评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教科室组织教师组成评委会进行评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奖励表彰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高年段分别设一等奖一名、二等奖三名、三等奖五名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年段、各班要高度重视本次竞赛活动，积极指导学生参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本次活动时间较紧，希抓紧时间辅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46:00Z</dcterms:created>
  <dc:creator>Administrator</dc:creator>
  <dc:description/>
  <dc:language>en-US</dc:language>
  <cp:lastModifiedBy>Administrator</cp:lastModifiedBy>
  <dcterms:modified xsi:type="dcterms:W3CDTF">2015-06-12T00:47:00Z</dcterms:modified>
  <cp:revision>1</cp:revision>
  <dc:subject/>
  <dc:title/>
</cp:coreProperties>
</file>