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在我的心目中，舍己为人的大英雄值得我敬佩，但最令我敬佩人的却是那日夜送报的邮递员，他们风雨无阻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,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不辞劳苦，准时为我们送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那是寒冬腊月的一天，天空下着暴风雨，闷在家里的爸爸妈妈正无精打采地坐在沙发上。我看见爸爸妈妈闲着没事做，便问他们是怎么回事：“爸爸妈妈，你们怎么了？”他们回答说：“今天又冷又下雨，邮递员肯定不送报来了，我们就只好坐在这里过一会算一会了。”听了他们的话，我想：是呀，今天天气寒冷而且下雨，邮递员不可能这么勤劳，冒着大雨给我们送报来吧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这样想着想着，“叮咚”门铃便响了。我连忙打开门一看，是一个身披雨衣，骑着自行车的人，啊！是邮递员，脸冻得发青，眉毛滴着冷雨，颤抖着把一份报纸递给我。我连忙说：“邮递员叔叔，外面狂风暴雨，不如进我家歇一歇，，喝一杯热茶，等风雨小点再去送报吧！”“不，别人不也正像你们一样心急地在等着看报吗？干我这一行的，要尽职尽责，不能耽误时间，要及时把报送到看报者的手里，时间长了可不好了。”邮递员说。听了这番话，我心里的佩服之情油然而生，手里的报纸就像两根沉重的铁棍压在我的手上。邮递员说完，微笑着骑上自行车在风雨中艰难地前行。看到邮递员的背影，心里油然而生出一种激动，一种敬佩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   </w:t>
      </w:r>
      <w:r>
        <w:rPr>
          <w:rFonts w:eastAsia="微软雅黑" w:cs="微软雅黑" w:ascii="微软雅黑" w:hAnsi="微软雅黑"/>
          <w:color w:val="000000"/>
          <w:kern w:val="0"/>
          <w:sz w:val="17"/>
          <w:szCs w:val="17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这样的邮递员，我们能不敬佩吗？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17"/>
          <w:szCs w:val="17"/>
        </w:rPr>
      </w:pP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简评：“脸冻得发青，眉毛滴着冷雨，颤抖着把一份报纸递给我”——于细微处见真情。这样的细节描写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4:00Z</dcterms:created>
  <dc:creator>Administrator</dc:creator>
  <dc:description/>
  <cp:keywords/>
  <dc:language>en-US</dc:language>
  <cp:lastModifiedBy>Administrator</cp:lastModifiedBy>
  <dcterms:modified xsi:type="dcterms:W3CDTF">2015-05-22T07:34:00Z</dcterms:modified>
  <cp:revision>2</cp:revision>
  <dc:subject/>
  <dc:title/>
</cp:coreProperties>
</file>