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尊敬的姨妈：您好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 最近还忙吗，我好想您和我的梦雪姐姐，时时刻刻我都惦记着你们，思念着你们，思念我们在一起说的每一句话、思念我们在一起的欢声笑语。梦雪姐姐已经上高一了吧，我们一定要向梦雪姐姐一样好好学习，为我们自己的前途而付出自己一切的代价，永远不辜负你们对我的希望和关怀。希望你带着爷爷、奶奶来我们陕西玩。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最后祝：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 身体健康，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 万事如意，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 永远幸福，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 永远快乐。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日您的侄女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: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蒙蕾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 xml:space="preserve">　　　 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0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3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53:00Z</dcterms:created>
  <dc:creator>Administrator</dc:creator>
  <dc:description/>
  <dc:language>en-US</dc:language>
  <cp:lastModifiedBy>Administrator</cp:lastModifiedBy>
  <dcterms:modified xsi:type="dcterms:W3CDTF">2015-05-22T01:54:00Z</dcterms:modified>
  <cp:revision>1</cp:revision>
  <dc:subject/>
  <dc:title/>
</cp:coreProperties>
</file>