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亲爱的陈老师：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t>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您好！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t>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新年即将来到，我们又要长大一岁了。感谢您这几年来对我的辛勤教育和悉心栽培，使我从一个不懂事的小孩子变成了一个知书达理、聪明能干的班干部。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t>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在您的帮助下，我写出了一篇篇生动的作品；在您的鼓励下，我学起了古筝并顺利地考出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2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级；在您的推荐下，我当上了小记者，发表了许多篇文章；在您温和的批评中，婉转的提醒中，我明白了自己的缺点与不足……我所有的成绩与进步，都您的谆谆教导是密不分的。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t>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陈老师，您生动的讲课，平时的教导，使我明白了许多道理：学习上我们体会到了“一份耕耘，一份收获”的乐趣，生活上我们懂得了团结协作的重要性，与同学相处中我们感觉到了真诚与爱心的价值……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t>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在新的一年里，我要继续努力。我现在做得还不够好，但我相信自己能做得更好！我要多读好书，多写好作；参加各类比赛，努力争取更多的第一，为班级争取更多的荣誉！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t>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陈老师，请相信我。我一定能做得更好，也会努力把班级带得更好！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t>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敬祝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新年快乐、万事如意！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t>    </w:t>
        <w:br/>
        <w:t>                      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您的学生：王佳茜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t>                               2008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年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1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月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23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1:54:00Z</dcterms:created>
  <dc:creator>Administrator</dc:creator>
  <dc:description/>
  <dc:language>en-US</dc:language>
  <cp:lastModifiedBy>Administrator</cp:lastModifiedBy>
  <dcterms:modified xsi:type="dcterms:W3CDTF">2015-05-22T01:54:00Z</dcterms:modified>
  <cp:revision>1</cp:revision>
  <dc:subject/>
  <dc:title/>
</cp:coreProperties>
</file>