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 给爸爸、妈妈的一封信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爸爸、妈妈：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您们好！你们每天早早起来为我煮饭，晚上又要迟迟归来，我真担心您们的身体是否健康、良好！您们对我的恩情实在太大了，我无以回报您们，我也只能在平时尽量努力学习，并多做一些力所能及的家务活来报答您们对我的恩德。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亲爱的爸爸，我知道您很热爱自己的工作，工作压力也很大，我敬重您的工作精神，但您有个让我十分不满意的缺点——爱喝酒。您十分爱喝酒，有时因为喝醉还会跟妈妈吵架。您知道在我的愿望中，就有一个是希望您和妈妈和睦相处，感情良好！您说我看到了您们吵架了，我的心有多么的痛苦啊！而且，喝酒也没有什么好处，只有坏处，您自己不也是曾经说过“喝酒误事”吗？其实，您喝酒可以喝一两瓶，这样对身体非常好，我希望您不要再喝多了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,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也希望您不要再和妈妈吵架了。我还希望您对我的脾气不要再那么暴躁了，好吗？我有时做了点错事，您就大声骂我，我心理受不了，这也影响您的身体，您说是吗，爸爸？如果您放松心情地将工作、家庭和生活处理好，那么，您就是世界上最伟大的好爸爸了！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亲爱的妈妈，您也太辛苦了！您每天不停地工作，从早晨起来为我煮饭到晚上加班得那么晚才回家，而且还一直做家务，我真怕您的身体支撑不住啊！我希望您不要再那么劳累了，好吗，妈妈？我还希望您不要对我的要求太轻松了，每次我要什么您就给什么，我也怕我自己以后太贪心，并由此养成坏习惯。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爸爸、妈妈，我知道您们都是在为我好才那么辛苦劳作，所以，我也暗自下定决心，好好学习，力争早日回报您们对儿子我的付出，一定不会让您们的辛苦白费的，请您们相信我，也请您们好好珍爱自己的身体。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祝您们：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身体健康、恩恩爱爱！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　　　　　　　　　　　　　　　　　　　　　　儿子：刘增鑫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　　　　　　　　　　　　　　　　　　　　　　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006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年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5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月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8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日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51:00Z</dcterms:created>
  <dc:creator>Administrator</dc:creator>
  <dc:description/>
  <cp:keywords/>
  <dc:language>en-US</dc:language>
  <cp:lastModifiedBy>Administrator</cp:lastModifiedBy>
  <dcterms:modified xsi:type="dcterms:W3CDTF">2015-05-22T01:53:00Z</dcterms:modified>
  <cp:revision>2</cp:revision>
  <dc:subject/>
  <dc:title/>
</cp:coreProperties>
</file>