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教学目标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认识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个生字，认识两个偏旁“虫”“目”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正确流利地朗读课文，背诵课文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知道小鸡、小鸭、小狗、小马这四种动物爪蹄子的不同形状以及青蛙冬眠的特点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教学重点：识字及朗读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教学难点：四种动物爪蹄子的不同形状以及青蛙冬眠的特点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教具：小鸡图、小鸭图、小狗图、小马图、多媒体课件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教学过程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游戏激趣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师：小朋友们好，今天上课教室里有什么不一样啊？这么多老师想知道哪位小朋友今天表现最棒呢！想不想好好表现啊？（想）真好。那老师们要先看哪位小朋友坐得最端正，坐姿最美！我们把自己准备好的礼物送给后面的老师好不好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生：展示自己的画画作品。老师边收集，边肯定。并建议自主送给后面的老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师：大家画得真棒！你们真是小画家。（边说边板书课题：小画家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请大家读出来：并自豪的说：“我是小画家！”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老师也想做个画家，想练习画画，可是没有颜料也没有笔。怎么办呢？嗯，办法有了。（老师手蘸白粉在黑板上作画）你们看老师画的是什么？挺神奇吧？像不像魔术师啊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师：（过渡句）孩子们，又一个魔术师来啦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!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请看大屏幕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课件出示：冬天雪景，一、二、三张。（贴四张动物图片）他们说他们也是小画家，他们在雪地里作画，他们是：雪地里的小画家（板书：雪地里的）齐读题：雪地里的小画家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初读课文，解决生字词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配乐范读课文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雪地里的小画家们给我们带来了一份礼物———一首好听的儿歌你们听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课件出示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这首儿歌好听吗？它就藏在我们的课本里的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p12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页里呢。大家赶紧去找找看！（生找老师出示课题）请齐读课题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我们也想读读它是吗？请用自己喜欢的方式读课文吧。注意要读准字音哦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检查生字词掌握情况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a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小鸡给我们送来了一些字词卡呢。我们一起试着认认它们好吗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课件出示：字词卡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b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小狗说：这样还不算识字大王呢，要把生字娃娃单独认清就送给你神秘的礼物呢。想不想试试？好！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课件：带拼音的生字苹果树（读拼音，想记法。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小鸭说：要把生字宝宝送回去，苹果就给你吃啦！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课件出示：没有拼音的生字苹果树（指名读，开火车读。齐读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小马说：大家读得多认真啊，这样吧，我就请你们这些小画家们一起去欣赏欣赏我们小动物们雪地作画吧！愿意去吗？那好。咱们出发吧！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学习课文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过渡句：这天我们在动物们的家推开窗户一看：呀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----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下雪啦！下雪啦！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课件出示：“下雪啦！下雪啦！”这句话（抓住朗读指导、感叹号的认识来教学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习第二句（出示课件）抓住一群来讲。引出成语“三五成群”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口头练习：老师一（）人站在讲台上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后面有一（）听课的老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学习第三、四句他们都是谁呀？画了什么画呢？课件出示四种动物在雪地走过的图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学习第五句这些小画家是怎样画画的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出示第五句这些小画家真了不起啊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!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在雪地里能画出这么漂亮的画来，它们可开心了。都在互相欣赏着这一幅幅美丽神奇的画呢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学习第六、七句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师：呀！突然小狗想起来了：咦！好朋友青蛙去哪了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课件出示六、七句大屏幕青蛙为什么没参加？（它在洞里睡着啦！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我们去叫醒它，让它和小画家们一起画画好吗？生：（不好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师：为什么呢？（了解冬眠）课件出示冬眠的两幅图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小结全文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今天我们一起去参观了动物们雪地作画，可漂亮了！小画家们不但能画画，还能写诗呢！我们再去读读它，好吗？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课件出示全文的内容。要求齐读，小组读。男女生读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复习巩固：帮小画家找作品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小画家们回家了。它们的作品还在呢。可老师忘了谁画什么了。谁愿意上台来帮帮老师啊？（生上台贴画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大屏幕检查是否正确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为什么它们能画那些画呢？谁最聪明来告诉大家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42:00Z</dcterms:created>
  <dc:creator>Administrator</dc:creator>
  <dc:description/>
  <dc:language>en-US</dc:language>
  <cp:lastModifiedBy>Administrator</cp:lastModifiedBy>
  <dcterms:modified xsi:type="dcterms:W3CDTF">2015-06-04T09:43:00Z</dcterms:modified>
  <cp:revision>1</cp:revision>
  <dc:subject/>
  <dc:title/>
</cp:coreProperties>
</file>