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sz w:val="32"/>
        </w:rPr>
      </w:pPr>
      <w:r>
        <w:rPr>
          <w:b/>
          <w:sz w:val="32"/>
        </w:rPr>
        <w:t>九堰小学学籍管理自查报告</w:t>
      </w:r>
    </w:p>
    <w:p>
      <w:pPr>
        <w:pStyle w:val="Normal"/>
        <w:spacing w:lineRule="auto" w:line="360"/>
        <w:ind w:firstLine="4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学籍管理是一项繁杂、系统的工作，是学校管理的重要组成部分。搞好学籍管理是建立教育稳定和贯彻党的教育方针的有力保证，同时对提高教育教学质量也有着重大的意义。为了进一步规范学籍管理，现根据有关文件要求，自查如下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一、责任分明，队伍过硬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九堰小学规模小，人手紧，但学校学籍工作由教导处闵爱民主任负责，车寒松老师兼任学籍管理，负责学籍的具体工作，各班班主任负责学生到校情况管理，做到分工明确，责任分明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二、制度管理，做到有法可依，依法管理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学校的学籍管理做到制度明确，有法可依，依法管理，与时俱进。学校根据有关的法规、文件精神，在工作计划中制定了详细的学籍管理方法，学籍工作已形成常规化。班主任负责上报异动情况和填写学生的学籍档案。学籍管理员负责省学籍网的日常工作和各种有关学籍的报表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三、细化管理、完善学籍管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张贴宣传栏。学校在校务公开栏张贴《新义务教育法》、学生异动制度及程序，流程、学生人数、学生巩固率等资料。接受家长的监督，更好服务于家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各项工作扎实有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学校建立了</w:t>
      </w:r>
      <w:r>
        <w:rPr>
          <w:rFonts w:cs="宋体;SimSun" w:ascii="宋体;SimSun" w:hAnsi="宋体;SimSun"/>
          <w:sz w:val="28"/>
        </w:rPr>
        <w:t>0-20</w:t>
      </w:r>
      <w:r>
        <w:rPr>
          <w:rFonts w:ascii="宋体;SimSun" w:hAnsi="宋体;SimSun" w:cs="宋体;SimSun"/>
          <w:sz w:val="28"/>
        </w:rPr>
        <w:t>周岁的文件户口册，每年做好补充和完善工作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学生凭《入学通知书》入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每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份，学校入户摸底，发放《入学通知书》，学生在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月份凭《入学通知书》报名入学。对于无《入学通知书》的学生，学校调查有关情况，也及时办理入学。每年新生入学，要求一年级班主任根据《新生入学登记册》，认真填写相关的信息，为学籍上传做好准备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学生异动时，及时办理相关手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每学年开学时，老班主任向新班主任移交原班级的相关信息。发现学生未到校情况，及时进行家访，了解相关情况，如果学生转出则要求家长及时做好相关的手续。对于转进的学生，学校及时开具接收证，让家长及时完成相关的手续，每名异动学生手续齐全。学期结束，学校组织班主任认真填写学生档案，做到学生档案完整，真实。对于在籍无纸质档案的学生，及时照相，及时补档，本学期，我校做到了每名学生有纸质档案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认真填写有关表册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每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份的《新生入学登记册》，第二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份的《毕业生名册》，《入学通知单》及每学期的《在籍生名册》、《异动生统计表》、《异动生花名册》等相关表册我校都有专人认真填写，并努力做到电子文档与纸质档案对应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登录《湖北省学籍管理系统》，做好日常管理工作。</w:t>
      </w:r>
    </w:p>
    <w:p>
      <w:pPr>
        <w:pStyle w:val="Style15"/>
        <w:numPr>
          <w:ilvl w:val="0"/>
          <w:numId w:val="0"/>
        </w:numPr>
        <w:spacing w:lineRule="auto" w:line="360"/>
        <w:ind w:firstLine="560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36"/>
        </w:rPr>
      </w:pPr>
      <w:r>
        <w:rPr>
          <w:sz w:val="28"/>
        </w:rPr>
        <w:t>现在的学籍实行的电子学籍，与公安系统网络联网，对于身份未进行验证的学生，有身份号码未通过验证的，把他们的户口薄进行复印并上传，共上传</w:t>
      </w:r>
      <w:r>
        <w:rPr>
          <w:sz w:val="28"/>
        </w:rPr>
        <w:t>18</w:t>
      </w:r>
      <w:r>
        <w:rPr>
          <w:sz w:val="28"/>
        </w:rPr>
        <w:t>人，以完成验证。对于没有</w:t>
      </w:r>
      <w:r>
        <w:rPr>
          <w:sz w:val="28"/>
        </w:rPr>
        <w:t>1</w:t>
      </w:r>
      <w:r>
        <w:rPr>
          <w:sz w:val="28"/>
        </w:rPr>
        <w:t>名身份证号码的学</w:t>
      </w:r>
      <w:r>
        <w:rPr>
          <w:sz w:val="28"/>
          <w:szCs w:val="21"/>
        </w:rPr>
        <w:t>生填写，《</w:t>
      </w:r>
      <w:r>
        <w:rPr>
          <w:kern w:val="0"/>
          <w:sz w:val="28"/>
          <w:szCs w:val="21"/>
        </w:rPr>
        <w:t>湖北省暂无身份证号适龄儿童少年入学证明单》</w:t>
      </w:r>
      <w:r>
        <w:rPr>
          <w:sz w:val="28"/>
        </w:rPr>
        <w:t>，上传完成验证。并及时更新了独生子女，贫困学生、留守学生等相关住处。始终做到在读</w:t>
      </w:r>
      <w:r>
        <w:rPr>
          <w:sz w:val="28"/>
        </w:rPr>
        <w:t>127</w:t>
      </w:r>
      <w:r>
        <w:rPr>
          <w:sz w:val="28"/>
        </w:rPr>
        <w:t>名学生在省学籍网人人有学号、并且与学号卡，学籍簿一一对应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存在的问题或困惑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学校地处三县交界处，人口流动频繁，对学籍工作有一定的影响。由于新实行的电子学籍，家长们不理解，要给家长做大量的解释工作。有些家长以为学籍不重要，到外地读书才发现学籍的重要。有些外省的学生到我校读书，开具的转学证不正规，如果要家长补办正规的手续，但家长已离开原地，补办正规手续不现实，因此有些手续不正规。如外省学生按规定应有学号卡和学籍簿，但外省学生没有学号卡和学籍簿，学校为他们重新办理相关的文字档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各种报表填写时间不一致造成数据不一致。学生是随时流动的，数据是随时更新的。比如去年我校</w:t>
      </w:r>
      <w:r>
        <w:rPr>
          <w:rFonts w:cs="宋体;SimSun" w:ascii="宋体;SimSun" w:hAnsi="宋体;SimSun"/>
          <w:sz w:val="28"/>
        </w:rPr>
        <w:t>2011</w:t>
      </w:r>
      <w:r>
        <w:rPr>
          <w:rFonts w:ascii="宋体;SimSun" w:hAnsi="宋体;SimSun" w:cs="宋体;SimSun"/>
          <w:sz w:val="28"/>
        </w:rPr>
        <w:t>年报表一年级新生是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人，但实际建档</w:t>
      </w:r>
      <w:r>
        <w:rPr>
          <w:rFonts w:cs="宋体;SimSun" w:ascii="宋体;SimSun" w:hAnsi="宋体;SimSun"/>
          <w:sz w:val="28"/>
        </w:rPr>
        <w:t>22</w:t>
      </w:r>
      <w:r>
        <w:rPr>
          <w:rFonts w:ascii="宋体;SimSun" w:hAnsi="宋体;SimSun" w:cs="宋体;SimSun"/>
          <w:sz w:val="28"/>
        </w:rPr>
        <w:t>，今年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月份不足龄学生建档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人。但在今年的报表数据是滚动，二年级人数是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人，不能更换。今年一年级新生上报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人，在建档前转走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人，实际建档</w:t>
      </w:r>
      <w:r>
        <w:rPr>
          <w:rFonts w:cs="宋体;SimSun" w:ascii="宋体;SimSun" w:hAnsi="宋体;SimSun"/>
          <w:sz w:val="28"/>
        </w:rPr>
        <w:t>23</w:t>
      </w:r>
      <w:r>
        <w:rPr>
          <w:rFonts w:ascii="宋体;SimSun" w:hAnsi="宋体;SimSun" w:cs="宋体;SimSun"/>
          <w:sz w:val="28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>
      <w:rFonts w:ascii="Calibri" w:hAnsi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29:00Z</dcterms:created>
  <dc:creator>User</dc:creator>
  <dc:description/>
  <cp:keywords/>
  <dc:language>en-US</dc:language>
  <cp:lastModifiedBy>zcs</cp:lastModifiedBy>
  <dcterms:modified xsi:type="dcterms:W3CDTF">2012-11-13T07:28:00Z</dcterms:modified>
  <cp:revision>41</cp:revision>
  <dc:subject/>
  <dc:title>九堰小学学籍管理自查报告</dc:title>
</cp:coreProperties>
</file>