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今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是毛泽东同志“向雷锋同志学习”题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周年。根据上级文件通知要求，在全班同学中掀起学习雷锋精神、大力弘扬雷锋精神、积极践行雷锋精神的热潮，进一步凝聚智慧和力量，形成践行雷锋精神、争当文明少年的生动局面，结合学校要求和本班实际初步设想方案如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倡导文明新风、弘扬社会正气为目标，通过开展学雷锋活动，加深学生对雷锋精神的认识和理解，进一步深化“做一个有道德的人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通过主题教育实践活动，介绍雷锋的生平及真实故事，使学生知道雷锋的一生是全心全意为人民服务的一生，朋而激发学生自觉的向雷锋叔叔学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利用各种表现形式，使学生知道雷锋精神已在班集体中生根发芽，开花结果。通过活动，希望更多的“小雷锋”出现在我们生活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措施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从思想上提高对学雷锋活动的认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从行动上丰富学雷锋活动的内涵。如把文明礼仪教育、感恩教育、诚信教育等有机渗透到学雷锋主题实践活动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从方式上改进学雷锋活动的方法，将学雷锋活动结到学生的生活实践中来，赋予雷锋精神时代意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活动主题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雷锋、讲公德、知礼仪、献爱心，做一个有道德的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具体活动安排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营造学雷锋氛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开展以“学雷锋、讲公德、知礼仪、献爱心，做一个有道德的人”为主题的班、队会活动，通过征文、歌咏比赛、诗歌朗诵、演讲、辩论等学生喜闻见乐的活动形式，大力弘扬爱国主义和集体主义精神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利用橱窗、宣传栏、黑板报、等多种渠道，宣传雷锋事迹，弘扬雷锋精神，营造浓厚的宣传氛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学雷锋见行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将爱心献给社会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开展爱心连接你我他，为他们做一些力所能及的事情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在校内外开展“文明举止”、“文明仪表”、“文明用语”等活动，引导学生与家长养成文明习惯，共建文明家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将爱心献给学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通过开展给老师一封信、老师我和你说、今天我当小老师等活动，尊敬师长活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在学校开展实践活动如：捡垃圾，做好班级及学校卫生区。激发学生爱校情感，培养学生尊师、爱校、守纪的道德品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将爱心献给妈妈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“三八妇女节”为契机，为妈妈写一封信、做一张贺卡或干一件力所能及的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将爱心献给自己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像雷锋一样珍惜时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像雷锋一样勤奋学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像雷锋一样勤俭节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过程中做好以下六个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写一次征文，以“读雷锋故事有感”、“雷锋在我身边”、“与文明牵手”等为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出一期手抄报，以雷锋精神与感恩为主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成立一个学雷锋行动小组。每人做一件好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树立一个榜样。以勤俭自强”、“助人为乐”、“诚实守信”、“尊老爱幼”、“勤奋好学”主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读一本书。《雷锋的故事》或其它，交流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心得体会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唱一首歌。会唱《学习雷锋好榜样》，欣赏：《爱的奉献》、《把幸福给你》、《让世界充满爱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四）进行学雷锋活动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奖励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本中队安排一位中队干部负责把班内的好人好事记录在学雷锋、做好事登记表，在班内学习交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由中队长负责在班内的组织召开“学习雷锋经验总结会”，对班级学雷锋情况进行总结。开展民主评议活动，对好的典型进行表彰、奖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xindetihui/" TargetMode="External"/><Relationship Id="rId3" Type="http://schemas.openxmlformats.org/officeDocument/2006/relationships/hyperlink" Target="http://www.kj-cy.cn/zongjiefanw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22:00Z</dcterms:created>
  <dc:creator>Administrator</dc:creator>
  <dc:description/>
  <cp:keywords/>
  <dc:language>en-US</dc:language>
  <cp:lastModifiedBy>Administrator</cp:lastModifiedBy>
  <dcterms:modified xsi:type="dcterms:W3CDTF">2015-06-10T06:22:00Z</dcterms:modified>
  <cp:revision>2</cp:revision>
  <dc:subject/>
  <dc:title/>
</cp:coreProperties>
</file>