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为营造我校教书育人的清新校园环境，努力为广大师生营造一个无烟、清洁、健康的和谐校园。根据教育部下发《教育部关于在全国各级各类学校禁烟有关事项的通知》文件精神，结合我校实际情况，现就校内禁烟有关事项安排如下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学校禁烟工作领导小组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组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长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xxx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副组长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xxx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组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员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xxx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监督员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xxx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禁烟规章制度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学校禁烟领导小组负责学校的禁烟工作，保证禁烟制度的落实，并将禁烟工作纳入学校工作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计划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任何人、任何时间、任何地点禁止在本校任何区域内吸烟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学校醒目处设立禁烟标志，办公室、会议室、走廊、实验室、图书馆、操场等公共场所均张贴无烟标志，并禁止摆放烟具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针对我单位的外来宾客进行禁烟条例的宣传。对来访人员，每一位教职工都有责任和义务，不向来宾敬烟、劝阻其在学校吸烟，制止其不文明行为。外来人员的禁烟工作，由负责接待的有关部门和教师负责，进行逐级管理，责任到人。对于不听劝阻在校吸烟的外来人员，请其立即离开校园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成立禁烟志愿者组织，倡导全校师生在校外的公共场所做好控烟禁烟的宣传表率，树立良好的师生形象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充分利用体育健康教育课、黑板报、广播、网络等各种形式，开展吸烟有害健康的宣传教育活动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7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按照“谁主管谁负责”的原则，各处室负责人负责本处室的禁烟工作，各年级组长负责本年级的禁烟工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8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禁烟奖惩制度将于年终师德师风奖挂钩。在校内任何区域吸烟者，首次批评教育并扣师德师风奖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，再次违反扣师德师风奖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并通报全校。第三次违反并教育无效者，取消本年度评优推先资格，并扣除本年度师德师风奖。对严重违反学校禁烟规定的，在年终考核时予以降低考核等第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学校服务性岗位人员（基建施工、维保、保洁、保安及食堂从业人员等）在校内任何区域吸烟者，首次批评教育并扣当月工资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，再次违反扣当月工资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并通报全校。第三次违反并教育无效者，与其聘用单位联系进行调换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禁烟工作领导小组实施定期或不定期检查，对所有公共场所吸烟现象进行监督。凡发现吸烟者或有烟蒂的办公室，严格按照奖惩标准执行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学校小卖部不得销售香烟，若有违反，除通报批评外，发现一次罚款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0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，并追究有关管理人的责任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学校禁烟工作是学校工作中的一项重要内容，它事关学校形象和学生、教职工的身心健康。在此，学校希望全体教职工严格做好禁烟工作，争做禁烟表率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本方案从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起实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gongzuojih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25:00Z</dcterms:created>
  <dc:creator>Administrator</dc:creator>
  <dc:description/>
  <cp:keywords/>
  <dc:language>en-US</dc:language>
  <cp:lastModifiedBy>Administrator</cp:lastModifiedBy>
  <dcterms:modified xsi:type="dcterms:W3CDTF">2015-06-04T08:25:00Z</dcterms:modified>
  <cp:revision>2</cp:revision>
  <dc:subject/>
  <dc:title/>
</cp:coreProperties>
</file>