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为深入贯彻落实《教育部关于在全国各级各类学校禁烟有关事项的通知》的文件精神，加强我校控烟禁烟工作，消除和减少烟草烟雾危害，保障学生及教职工的身体健康，不断拓展健康教育的内涵，努力营造无烟、健康、环保的良好氛围，结合我校实际，特制定本方案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一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 xml:space="preserve">.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禁烟工作领导小组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组 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长：隋书生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副组长：李百军 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曹金花 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李志杰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成 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员：夏全民 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张秀芬 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刘庆川 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盖学义 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尹士幸 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魏瑞霞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曹丽红 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张伟军 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宋 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华 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于丽霞 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王忠营 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卞海卫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王 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峰 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黄增强 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燕全欣 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武 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鹏 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王文英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各年级部德育主任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领导小组下设两个工作小组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: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.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教职工禁烟工作小组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组 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长：曹金花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副组长：卞海卫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成 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员：各处室主任 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各教研组组长 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李美丽 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宋 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霞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.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学生禁烟工作小组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组 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长：李志杰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副组长：张伟军 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黄增强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成 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员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 xml:space="preserve">: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年级部德育主任 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各班主任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各工作小组成员要紧密配合积极开展禁烟工作，定期召开工作小组会议，安排布置禁止吸烟活动的检查和落实工作，及时对工作中出现的问题进行整改。对严重违反禁烟规定的，由禁烟工作领导小组进行处罚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二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 xml:space="preserve">.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禁烟工作的教育宣传。禁烟工作的宣传由校务部、工会、德育处、团委、校医室具体负责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.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加强宣传，创造良好的禁烟氛围。为了提高全校师生对吸烟有害健康的认识，首先组织教师认真学习上级文件精神，利用班团会活动时间组织学生认真学习“守则”“规范”，向学生讲明烟草危害性、不尝试吸烟、劝阻他人吸烟、拒绝吸二手烟等禁烟行为。通过学习，提高学生对禁烟的认识，人人参与禁烟活动，自觉抵制烟害，创造良好的禁烟氛围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.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在学校醒目位置设立禁烟标志，办健康教育专栏，利用黑板报、校园网站宣传禁烟法规，通报吸烟状况，介绍吸烟对健康的危害，对社会的不良影响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.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建立学校、家庭、社会三结合的禁烟网络，学校要在净化学校环境的同时，将禁烟活动逐步延伸到家庭、社会。召开家长会，向家长宣传吸烟的危害，要求家长不当着孩子的面吸烟，及早戒烟，教育学生不吸烟，卡住学生买烟经济来源。通过宣传，让更多的人知道学校是禁烟学校，共同为学生创造优美舒适的学习环境，关心学生的健康成长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三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 xml:space="preserve">.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积极创建无烟学校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．校园内（包括建筑物内，操场等室外区域）无人吸烟，校园内无烟蒂、无吸烟者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．校园内重点区域，如大门、教学楼、行政楼、实验室、会议室、教师办公室、图书阅览室、楼道、卫生间等有醒目的禁烟标识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．校园内不设置吸烟点，不摆放烟具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4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．校园内禁止出售烟草制品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 xml:space="preserve">5.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不给客人敬烟，客人递烟婉言谢绝并劝客人不要吸烟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四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 xml:space="preserve">.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吸烟处罚措施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.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严禁学生在校内任何地方吸烟，若发现学生吸烟一次者，在班上进行严肃批评教育并扣除班主任过程评价考核成绩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0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分，给予吸烟学生记大过处分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.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凡有吸烟行为的学生，该班级不能评为优秀班集体，班主任不能评为优秀班主任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 xml:space="preserve">3.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凡有吸烟行为的学生，不能评为三好学生，不能享受各种经济资助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4.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按照“谁主管谁负责”的原则，各处室主任负责本处室的禁烟工作，各教研组组长负责本教研组教师的禁烟工作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5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．若发现教职工吸烟一次，批评教育并处罚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0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元；吸烟两次，批评教育并处罚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50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元；吸烟三次者，全校通报批评并处罚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00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元，年内不能评优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6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．教职工办公室内若发现吸烟现象，在全校通报，本处室或教研组不能评优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五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 xml:space="preserve">.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监督检查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.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工会、值周带班领导负责各处室及教师办公室的检查。德育处、团委和督导教师负责各教学楼内的检查及校园环境的检查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.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对检查出学生吸烟的由学生禁烟工作小组处理，教职工吸烟的由教职工禁烟工作小组处理，并报值周督察领导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.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检查分定期检查、随机检查、日常督查，对不遵守禁烟规定的办公室及相关人员提出劝阻，并认真作好记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8:26:00Z</dcterms:created>
  <dc:creator>Administrator</dc:creator>
  <dc:description/>
  <dc:language>en-US</dc:language>
  <cp:lastModifiedBy>Administrator</cp:lastModifiedBy>
  <dcterms:modified xsi:type="dcterms:W3CDTF">2015-06-04T08:26:00Z</dcterms:modified>
  <cp:revision>1</cp:revision>
  <dc:subject/>
  <dc:title/>
</cp:coreProperties>
</file>