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深入贯彻落实《教育部关于在全国各级各类学校禁烟有关事项的通知》要求（教基一函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）（以下简称《通知》），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按照云南省教育厅、卫生厅关于印发《云南省创建无烟学校实施细则》（试行）的通知（云教体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3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）要求，为加强我校禁烟工作，结合我校实际，保障学生及教职工的身体健康，不断拓展健康教育的内涵，努力营造文明良好的校园氛围，现制定学校禁烟工作实施方案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大力开展禁烟活动，共建无烟校园。通过多种形式，积极宣传吸烟的危害性，提高广大师生禁烟的自觉性，促进学校文明建设，优化校园人文环境，进一步提升学校对外形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具体实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成立机构，加强领导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成立学校禁烟工作领导小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组成员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禁烟监督志愿者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师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生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具体职责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学校禁烟工作领导小组全面负责校园禁烟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学校禁烟工作领导小组成员负责全体师生禁烟的宣传、落实、监督和管理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学校禁烟监督志愿者负责校园禁烟工作的监督、巡查和记录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组织学习、营造氛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全体教职工大会、校内各级会议、班主任会议、中队会，组织全校师生学习贯彻《通知》。张贴宣传海报、禁烟标识，公示监管电话、悬挂宣传横幅，组织学生开展禁烟教育活动，组织力量对学校各办公室进行收缴烟具活动，努力营造浓厚的宣传氛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加强宣传、自觉抵制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黑板报、橱窗、电子屏幕、广播、校园网等多种形式进行禁烟宣传，对学生开展吸烟有害健康的宣传教育，提高学生的禁烟知识，使学生进一步认识烟草危害，培养学生自觉抵制吸烟的良好习惯，增强自我保健意识和能力，远离烟草。通过教育宣传，让更多的人知道学校禁烟，共同为学生创造优美舒适的学习环境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家校互动、形成网络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在净化校园环境的同时，将禁烟活动延伸到家庭社区，通过入校宣传、随成绩单寄达、家校联系短信等方式，向家长宣传《通知》及吸烟的危害，通报学校禁烟进程，号召家长以身作则、携手禁烟，共同为学生创造优美舒适的学习、生活环境，关注学生的健康成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五）明确责任、落实监督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校长是禁烟工作第一责任人，教研室、处室负责人是本部门禁烟工作的直接责任人，负有对本部门教职工进行宣传和劝导禁烟的责任，全体教职工应主动执行禁烟制度，在校园内自觉禁烟。学校实行常态管理与随机抽查相结合的禁烟管理办法，禁烟工作领导小组加强对学校禁烟的执行情况进行检查，发现问题及时教育并做好记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禁烟监督电话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意见箱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奖惩措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学生吸烟，由所在班级班主任严肃批评教育，学生处按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学生违纪处理办法》的规定从严从重处理，所在中队不得参评优秀中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在校园公开场合吸烟的教职工，由所在处室部门负责劝诫，情况严重者，在全校通报批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按照“谁主管谁负责”的原则，各班主任负责本班学生和教师的禁烟工作，各处室主任负责本部门教职工的禁烟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积极开展禁烟工作的评先活动，对在禁烟工作中表现优异的集体和个人给予表彰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本方案自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起实施。</w:t>
      </w:r>
      <w:r>
        <w:rPr>
          <w:rFonts w:cs="Verdana" w:ascii="Verdana" w:hAnsi="Verdana"/>
          <w:color w:val="333333"/>
          <w:sz w:val="15"/>
          <w:szCs w:val="15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5:00Z</dcterms:created>
  <dc:creator>Administrator</dc:creator>
  <dc:description/>
  <dc:language>en-US</dc:language>
  <cp:lastModifiedBy>Administrator</cp:lastModifiedBy>
  <dcterms:modified xsi:type="dcterms:W3CDTF">2015-06-04T08:26:00Z</dcterms:modified>
  <cp:revision>1</cp:revision>
  <dc:subject/>
  <dc:title/>
</cp:coreProperties>
</file>