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今年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日是第九个全国法制宣传日为了更好、更深入地开展“五五”普法工作，促进依法治校工作，增强全师教职员工和学生的法律意识和法制观念，特制定本年度</w:t>
      </w:r>
      <w:r>
        <w:rPr>
          <w:rFonts w:eastAsia="宋体" w:cs="宋体" w:ascii="宋体" w:hAnsi="宋体"/>
          <w:sz w:val="21"/>
          <w:szCs w:val="21"/>
        </w:rPr>
        <w:t>12.4</w:t>
      </w:r>
      <w:r>
        <w:rPr>
          <w:rFonts w:ascii="宋体" w:hAnsi="宋体" w:cs="宋体"/>
          <w:sz w:val="21"/>
          <w:szCs w:val="21"/>
        </w:rPr>
        <w:t>法制宣传日活动计划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一、活动主题：弘扬法制精神，构建和谐校园，服务科学发展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二、指导思想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在上级主管部门的正确领导下，紧密结合学校实际，紧紧围绕稳定社会大局，构建和谐校园，保障师生生命和学校财产安全，维护学校正常教学秩序的宗旨，坚持“安全第一，预防为主”的方针，强化校园治安综合治理及安全工作责任制，加强法制学习，全面推进“五五”普法和依法治校进程，广泛地动员全体师生积极参与法制安全学习工作，创造良好的工作环境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三、活动时间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“</w:t>
      </w:r>
      <w:r>
        <w:rPr>
          <w:rFonts w:eastAsia="宋体" w:cs="宋体" w:ascii="宋体" w:hAnsi="宋体"/>
          <w:sz w:val="21"/>
          <w:szCs w:val="21"/>
        </w:rPr>
        <w:t>12·4”</w:t>
      </w:r>
      <w:r>
        <w:rPr>
          <w:rFonts w:ascii="宋体" w:hAnsi="宋体" w:cs="宋体"/>
          <w:sz w:val="21"/>
          <w:szCs w:val="21"/>
        </w:rPr>
        <w:t>全国法制宣传日系列活动将从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月下旬开始到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月中旬结束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四、组织领导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一）成立领导小组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组长：黄文斌（校长）全面负责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组员：汪建良（党委书记）张春（工会主席）负责教职工的普法学习工作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慈森林（副校长）负责学生的法制宣传学习工作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项文盛（法制副校长）张礼平（政教主任）法制宣传学习工作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邵国英（教务主任）洪艳（团总支副书记）配合做好法制宣传学习工作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班主任做好本班学生的法制宣传学习工作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法制宣传活动由校长室直接领导，由政教处具体负责，党支部、团支部、工会协助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二）主要任务：积极开展法制宣传教育“五个一”活动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一是加强对老师法制教育，组织教职工学习有关《义务教育法》、《未成年人保护法》《道路交通安全法》等相关法规，掌握必要的教育法律法规知识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/>
      </w:pPr>
      <w:r>
        <w:rPr>
          <w:rFonts w:ascii="宋体" w:hAnsi="宋体" w:cs="宋体"/>
          <w:sz w:val="21"/>
          <w:szCs w:val="21"/>
        </w:rPr>
        <w:t>　　二是上好一堂法制班会课，各班班主任要开展一次法制专题的班会课，要求有学习材料、</w:t>
      </w:r>
      <w:hyperlink r:id="rId2" w:tgtFrame="http://www.fwsir.com/fanwen/HTML/_blank">
        <w:r>
          <w:rPr>
            <w:rStyle w:val="InternetLink"/>
            <w:rFonts w:ascii="宋体" w:hAnsi="宋体" w:cs="宋体"/>
            <w:sz w:val="21"/>
            <w:szCs w:val="21"/>
            <w:u w:val="none"/>
          </w:rPr>
          <w:t>心得体会</w:t>
        </w:r>
      </w:hyperlink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三是各班出刊一期普法教育专栏或板报角。学校宣传橱窗出刊普法教育专栏，四是组织一次法律知识竞赛。学校将在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日后，组织学校师生开展法律知识竞赛或考试，促进师生学法活动的深入开展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五是召开家长会，对家长进行法制宣传；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除此以外，学校将利用学校、家庭、社区资源及网络等媒体，创新法制宣传教育的方法和形式，提高法制宣传教育的针对性和实效性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（三）具体分工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由校长室负责制定活动方案，党支部负责材料的收集与整理。具体负责教职工的学习与法律知识竞赛或考试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由政教处负责学生法制宣传、学习与督促工作。负责活动的总结与上报工作。教导处协办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由总务处负责校园安全环境的创建工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xin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6:20Z</dcterms:created>
  <dc:creator>Administrator</dc:creator>
  <dc:description/>
  <dc:language>en-US</dc:language>
  <cp:lastModifiedBy>Administrator</cp:lastModifiedBy>
  <dcterms:modified xsi:type="dcterms:W3CDTF">2015-06-01T06:57:23Z</dcterms:modified>
  <cp:revision>0</cp:revision>
  <dc:subject/>
  <dc:title>今年12月4日是第九个全国法制宣传日为了更好、更深入地开展“五五”普法工作，促进依法治校工作，增强全师教职员工和学生的法律意识和法制观念，特制定本年度12.4法制宣传日活动计划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